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729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729320"/>
                          <a:chOff x="0" y="0"/>
                          <a:chExt cx="5706000" cy="472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7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You are cordially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Bridal Luncheon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Jade Bry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on Saturday, June 23rd at 4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Hosted by: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&amp; Patty Pe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65640" y="479520"/>
                            <a:ext cx="1689120" cy="32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6280" y="1065600"/>
                            <a:ext cx="22435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Recipe for Marri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1503720"/>
                            <a:ext cx="106812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1 cup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1 cup Resp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A dash of Ho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4600" y="1503720"/>
                            <a:ext cx="131940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1 cup Commi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1 cup Understan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A pinch of Lu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63840"/>
                            <a:ext cx="224352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Stir together with a lot of Fa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000066"/>
                                  <w:lang w:val="en-US" w:bidi="ar-SA"/>
                                </w:rPr>
                                <w:t>and serve with Joy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72.4pt" coordorigin="0,0" coordsize="8986,7448">
                <v:rect id="shape_0" stroked="f" o:allowincell="f" style="position:absolute;left:0;top:0;width:8985;height:7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You are cordially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Bridal Luncheon f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Jade Bry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on Saturday, June 23rd at 4 p.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Hosted by: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&amp; Patty Pe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00;top:755;width:2659;height:511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678;width:353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Recipe for Marri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2368;width:1681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1 cup Lov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1 cup Respec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A dash of H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3;top:2368;width:2077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1 cup Commitm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1 cup Understand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A pinch of Lu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880;width:3532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Stir together with a lot of Fai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000066"/>
                            <w:lang w:val="en-US" w:bidi="ar-SA"/>
                          </w:rPr>
                          <w:t>and serve with Joy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ciscoLucas Ll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0:00Z</dcterms:created>
  <dc:creator>Bob</dc:creator>
  <dc:description/>
  <dc:language>en-US</dc:language>
  <cp:lastModifiedBy>Bob</cp:lastModifiedBy>
  <cp:lastPrinted>2013-04-24T08:46:00Z</cp:lastPrinted>
  <dcterms:modified xsi:type="dcterms:W3CDTF">2013-04-24T12:50:00Z</dcterms:modified>
  <cp:revision>3</cp:revision>
  <dc:subject/>
  <dc:title/>
</cp:coreProperties>
</file>