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06110" cy="47294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6000" cy="4729320"/>
                          <a:chOff x="0" y="0"/>
                          <a:chExt cx="5706000" cy="4729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06000" cy="47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440" y="160200"/>
                            <a:ext cx="2762280" cy="382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FranciscoLucas Llana" w:hAnsi="FranciscoLucas Llana" w:eastAsia="Times New Roman" w:cs="FranciscoLucas Llana"/>
                                  <w:color w:val="FF6633"/>
                                  <w:lang w:val="en-US" w:bidi="ar-SA"/>
                                </w:rPr>
                                <w:t>You are cordially invited to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FranciscoLucas Llana" w:hAnsi="FranciscoLucas Llana" w:eastAsia="Times New Roman" w:cs="FranciscoLucas Llana"/>
                                  <w:color w:val="FF6633"/>
                                  <w:lang w:val="en-US" w:bidi="ar-SA"/>
                                </w:rPr>
                                <w:t>Bridal Luncheon f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240"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szCs w:val="50"/>
                                  <w:rFonts w:ascii="FranciscoLucas Llana" w:hAnsi="FranciscoLucas Llana" w:eastAsia="Times New Roman" w:cs="FranciscoLucas Llana"/>
                                  <w:color w:val="FF6633"/>
                                  <w:lang w:val="en-US" w:bidi="ar-SA"/>
                                </w:rPr>
                                <w:t>Jade Bry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FranciscoLucas Llana" w:hAnsi="FranciscoLucas Llana" w:eastAsia="Times New Roman" w:cs="FranciscoLucas Llana"/>
                                  <w:color w:val="FF6633"/>
                                  <w:lang w:val="en-US" w:bidi="ar-SA"/>
                                </w:rPr>
                                <w:t>on Saturday, June 23rd at 4 p.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FranciscoLucas Llana" w:hAnsi="FranciscoLucas Llana" w:eastAsia="Times New Roman" w:cs="FranciscoLucas Llana"/>
                                  <w:color w:val="FF6633"/>
                                  <w:lang w:val="en-US" w:bidi="ar-SA"/>
                                </w:rPr>
                                <w:t>in the Fireside Room of t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FranciscoLucas Llana" w:hAnsi="FranciscoLucas Llana" w:eastAsia="Times New Roman" w:cs="FranciscoLucas Llana"/>
                                  <w:color w:val="FF6633"/>
                                  <w:lang w:val="en-US" w:bidi="ar-SA"/>
                                </w:rPr>
                                <w:t>Cantonville Baptist Chur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FranciscoLucas Llana" w:hAnsi="FranciscoLucas Llana" w:eastAsia="Times New Roman" w:cs="FranciscoLucas Llana"/>
                                  <w:color w:val="FF6633"/>
                                  <w:lang w:val="en-US" w:bidi="ar-SA"/>
                                </w:rPr>
                                <w:t>450 Center Stre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FranciscoLucas Llana" w:hAnsi="FranciscoLucas Llana" w:eastAsia="Times New Roman" w:cs="FranciscoLucas Llana"/>
                                  <w:color w:val="FF6633"/>
                                  <w:lang w:val="en-US" w:bidi="ar-SA"/>
                                </w:rPr>
                                <w:t>Hosted by: Karen Vaugh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FranciscoLucas Llana" w:hAnsi="FranciscoLucas Llana" w:eastAsia="Times New Roman" w:cs="FranciscoLucas Llana"/>
                                  <w:color w:val="FF6633"/>
                                  <w:lang w:val="en-US" w:bidi="ar-SA"/>
                                </w:rPr>
                                <w:t>&amp; Patty Pea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365640" y="479520"/>
                            <a:ext cx="1689120" cy="324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86280" y="1065600"/>
                            <a:ext cx="2243520" cy="47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FranciscoLucas Llana" w:hAnsi="FranciscoLucas Llana" w:eastAsia="Times New Roman" w:cs="FranciscoLucas Llana"/>
                                  <w:color w:val="FF6633"/>
                                  <w:lang w:val="en-US" w:bidi="ar-SA"/>
                                </w:rPr>
                                <w:t>Recipe for Marri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7280" y="1503720"/>
                            <a:ext cx="1068120" cy="95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FranciscoLucas Llana" w:hAnsi="FranciscoLucas Llana" w:eastAsia="Times New Roman" w:cs="FranciscoLucas Llana"/>
                                  <w:color w:val="FF6633"/>
                                  <w:lang w:val="en-US" w:bidi="ar-SA"/>
                                </w:rPr>
                                <w:t>1 cup Lo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FranciscoLucas Llana" w:hAnsi="FranciscoLucas Llana" w:eastAsia="Times New Roman" w:cs="FranciscoLucas Llana"/>
                                  <w:color w:val="FF6633"/>
                                  <w:lang w:val="en-US" w:bidi="ar-SA"/>
                                </w:rPr>
                                <w:t>1 cup Respe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FranciscoLucas Llana" w:hAnsi="FranciscoLucas Llana" w:eastAsia="Times New Roman" w:cs="FranciscoLucas Llana"/>
                                  <w:color w:val="FF6633"/>
                                  <w:lang w:val="en-US" w:bidi="ar-SA"/>
                                </w:rPr>
                                <w:t>A dash of Hop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4600" y="1503720"/>
                            <a:ext cx="1319400" cy="95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FranciscoLucas Llana" w:hAnsi="FranciscoLucas Llana" w:eastAsia="Times New Roman" w:cs="FranciscoLucas Llana"/>
                                  <w:color w:val="FF6633"/>
                                  <w:lang w:val="en-US" w:bidi="ar-SA"/>
                                </w:rPr>
                                <w:t>1 cup Commit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FranciscoLucas Llana" w:hAnsi="FranciscoLucas Llana" w:eastAsia="Times New Roman" w:cs="FranciscoLucas Llana"/>
                                  <w:color w:val="FF6633"/>
                                  <w:lang w:val="en-US" w:bidi="ar-SA"/>
                                </w:rPr>
                                <w:t>1 cup Understand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FranciscoLucas Llana" w:hAnsi="FranciscoLucas Llana" w:eastAsia="Times New Roman" w:cs="FranciscoLucas Llana"/>
                                  <w:color w:val="FF6633"/>
                                  <w:lang w:val="en-US" w:bidi="ar-SA"/>
                                </w:rPr>
                                <w:t>A pinch of Luc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463840"/>
                            <a:ext cx="2243520" cy="70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FranciscoLucas Llana" w:hAnsi="FranciscoLucas Llana" w:eastAsia="Times New Roman" w:cs="FranciscoLucas Llana"/>
                                  <w:color w:val="FF6633"/>
                                  <w:lang w:val="en-US" w:bidi="ar-SA"/>
                                </w:rPr>
                                <w:t>Stir together with a lot of Fai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FranciscoLucas Llana" w:hAnsi="FranciscoLucas Llana" w:eastAsia="Times New Roman" w:cs="FranciscoLucas Llana"/>
                                  <w:color w:val="FF6633"/>
                                  <w:lang w:val="en-US" w:bidi="ar-SA"/>
                                </w:rPr>
                                <w:t>and serve with Joy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3pt;height:372.4pt" coordorigin="0,0" coordsize="8986,7448">
                <v:rect id="shape_0" stroked="f" o:allowincell="f" style="position:absolute;left:0;top:0;width:8985;height:74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0;top:252;width:4349;height:60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FranciscoLucas Llana" w:hAnsi="FranciscoLucas Llana" w:eastAsia="Times New Roman" w:cs="FranciscoLucas Llana"/>
                            <w:color w:val="FF6633"/>
                            <w:lang w:val="en-US" w:bidi="ar-SA"/>
                          </w:rPr>
                          <w:t>You are cordially invited to 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FranciscoLucas Llana" w:hAnsi="FranciscoLucas Llana" w:eastAsia="Times New Roman" w:cs="FranciscoLucas Llana"/>
                            <w:color w:val="FF6633"/>
                            <w:lang w:val="en-US" w:bidi="ar-SA"/>
                          </w:rPr>
                          <w:t>Bridal Luncheon f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240"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szCs w:val="50"/>
                            <w:rFonts w:ascii="FranciscoLucas Llana" w:hAnsi="FranciscoLucas Llana" w:eastAsia="Times New Roman" w:cs="FranciscoLucas Llana"/>
                            <w:color w:val="FF6633"/>
                            <w:lang w:val="en-US" w:bidi="ar-SA"/>
                          </w:rPr>
                          <w:t>Jade Brya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FranciscoLucas Llana" w:hAnsi="FranciscoLucas Llana" w:eastAsia="Times New Roman" w:cs="FranciscoLucas Llana"/>
                            <w:color w:val="FF6633"/>
                            <w:lang w:val="en-US" w:bidi="ar-SA"/>
                          </w:rPr>
                          <w:t>on Saturday, June 23rd at 4 p.m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FranciscoLucas Llana" w:hAnsi="FranciscoLucas Llana" w:eastAsia="Times New Roman" w:cs="FranciscoLucas Llana"/>
                            <w:color w:val="FF6633"/>
                            <w:lang w:val="en-US" w:bidi="ar-SA"/>
                          </w:rPr>
                          <w:t>in the Fireside Room of th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FranciscoLucas Llana" w:hAnsi="FranciscoLucas Llana" w:eastAsia="Times New Roman" w:cs="FranciscoLucas Llana"/>
                            <w:color w:val="FF6633"/>
                            <w:lang w:val="en-US" w:bidi="ar-SA"/>
                          </w:rPr>
                          <w:t>Cantonville Baptist Church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FranciscoLucas Llana" w:hAnsi="FranciscoLucas Llana" w:eastAsia="Times New Roman" w:cs="FranciscoLucas Llana"/>
                            <w:color w:val="FF6633"/>
                            <w:lang w:val="en-US" w:bidi="ar-SA"/>
                          </w:rPr>
                          <w:t>450 Center Stree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FranciscoLucas Llana" w:hAnsi="FranciscoLucas Llana" w:eastAsia="Times New Roman" w:cs="FranciscoLucas Llana"/>
                            <w:color w:val="FF6633"/>
                            <w:lang w:val="en-US" w:bidi="ar-SA"/>
                          </w:rPr>
                          <w:t>Hosted by: Karen Vaugh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FranciscoLucas Llana" w:hAnsi="FranciscoLucas Llana" w:eastAsia="Times New Roman" w:cs="FranciscoLucas Llana"/>
                            <w:color w:val="FF6633"/>
                            <w:lang w:val="en-US" w:bidi="ar-SA"/>
                          </w:rPr>
                          <w:t>&amp; Patty Pea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300;top:755;width:2659;height:5116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4860;top:1678;width:3532;height:7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FranciscoLucas Llana" w:hAnsi="FranciscoLucas Llana" w:eastAsia="Times New Roman" w:cs="FranciscoLucas Llana"/>
                            <w:color w:val="FF6633"/>
                            <w:lang w:val="en-US" w:bidi="ar-SA"/>
                          </w:rPr>
                          <w:t>Recipe for Marri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6;top:2368;width:1681;height:14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FranciscoLucas Llana" w:hAnsi="FranciscoLucas Llana" w:eastAsia="Times New Roman" w:cs="FranciscoLucas Llana"/>
                            <w:color w:val="FF6633"/>
                            <w:lang w:val="en-US" w:bidi="ar-SA"/>
                          </w:rPr>
                          <w:t>1 cup Lov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FranciscoLucas Llana" w:hAnsi="FranciscoLucas Llana" w:eastAsia="Times New Roman" w:cs="FranciscoLucas Llana"/>
                            <w:color w:val="FF6633"/>
                            <w:lang w:val="en-US" w:bidi="ar-SA"/>
                          </w:rPr>
                          <w:t>1 cup Respec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FranciscoLucas Llana" w:hAnsi="FranciscoLucas Llana" w:eastAsia="Times New Roman" w:cs="FranciscoLucas Llana"/>
                            <w:color w:val="FF6633"/>
                            <w:lang w:val="en-US" w:bidi="ar-SA"/>
                          </w:rPr>
                          <w:t>A dash of Hop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3;top:2368;width:2077;height:14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FranciscoLucas Llana" w:hAnsi="FranciscoLucas Llana" w:eastAsia="Times New Roman" w:cs="FranciscoLucas Llana"/>
                            <w:color w:val="FF6633"/>
                            <w:lang w:val="en-US" w:bidi="ar-SA"/>
                          </w:rPr>
                          <w:t>1 cup Commitmen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FranciscoLucas Llana" w:hAnsi="FranciscoLucas Llana" w:eastAsia="Times New Roman" w:cs="FranciscoLucas Llana"/>
                            <w:color w:val="FF6633"/>
                            <w:lang w:val="en-US" w:bidi="ar-SA"/>
                          </w:rPr>
                          <w:t>1 cup Understanding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FranciscoLucas Llana" w:hAnsi="FranciscoLucas Llana" w:eastAsia="Times New Roman" w:cs="FranciscoLucas Llana"/>
                            <w:color w:val="FF6633"/>
                            <w:lang w:val="en-US" w:bidi="ar-SA"/>
                          </w:rPr>
                          <w:t>A pinch of Luc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3880;width:3532;height:11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FranciscoLucas Llana" w:hAnsi="FranciscoLucas Llana" w:eastAsia="Times New Roman" w:cs="FranciscoLucas Llana"/>
                            <w:color w:val="FF6633"/>
                            <w:lang w:val="en-US" w:bidi="ar-SA"/>
                          </w:rPr>
                          <w:t>Stir together with a lot of Faith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FranciscoLucas Llana" w:hAnsi="FranciscoLucas Llana" w:eastAsia="Times New Roman" w:cs="FranciscoLucas Llana"/>
                            <w:color w:val="FF6633"/>
                            <w:lang w:val="en-US" w:bidi="ar-SA"/>
                          </w:rPr>
                          <w:t>and serve with Joy!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9000" w:h="666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ciscoLucas Ll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2:54:00Z</dcterms:created>
  <dc:creator>Bob</dc:creator>
  <dc:description/>
  <dc:language>en-US</dc:language>
  <cp:lastModifiedBy>Bob</cp:lastModifiedBy>
  <cp:lastPrinted>2013-04-24T08:46:00Z</cp:lastPrinted>
  <dcterms:modified xsi:type="dcterms:W3CDTF">2013-04-24T12:55:00Z</dcterms:modified>
  <cp:revision>3</cp:revision>
  <dc:subject/>
  <dc:title/>
</cp:coreProperties>
</file>