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4457700" cy="7315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  <w:t xml:space="preserve">On this day of happiness, we would like to remember those who are no </w:t>
                              <w:br/>
                              <w:t>longer with us, especial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both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James Oliver, Sr. … (father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William &amp; Velma Januski … (grandparents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Johnson &amp; Jeremiah Oliver … (grandparents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Stella Trice … (cousin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Arthur &amp; Joan Ferrente … (grandparents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Robert &amp; Elizabeth Wheat … (grandparents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Jeanette Franco (Ferrente) … (aunt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30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 xml:space="preserve">Thank you to everyone for shar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 xml:space="preserve">our special day with us.  </w:t>
                              <w:br/>
                              <w:t>We are extremely blessed and fortunate to have such loving family and friends that have given us constant love and sup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30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Thank you from the bottom of our hearts!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30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30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</w:rPr>
                              <w:t>Love Genna &amp; Tho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76pt;mso-wrap-distance-left:9.05pt;mso-wrap-distance-right:9.05pt;mso-wrap-distance-top:0pt;mso-wrap-distance-bottom:0pt;margin-top:-6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  <w:t xml:space="preserve">On this day of happiness, we would like to remember those who are no </w:t>
                        <w:br/>
                        <w:t>longer with us, especial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both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James Oliver, Sr. … (father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William &amp; Velma Januski … (grandparents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Johnson &amp; Jeremiah Oliver … (grandparents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Stella Trice … (cousin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Arthur &amp; Joan Ferrente … (grandparents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Robert &amp; Elizabeth Wheat … (grandparents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>Jeanette Franco (Ferrente) … (aunt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jc w:val="center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30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  <w:t xml:space="preserve">Thank you to everyone for sharing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i/>
                        </w:rPr>
                        <w:t xml:space="preserve">our special day with us.  </w:t>
                        <w:br/>
                        <w:t>We are extremely blessed and fortunate to have such loving family and friends that have given us constant love and suppor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30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  <w:t>Thank you from the bottom of our hearts!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30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02" w:leader="none"/>
                        </w:tabs>
                        <w:spacing w:lineRule="exact" w:line="300"/>
                        <w:jc w:val="center"/>
                        <w:rPr>
                          <w:rFonts w:ascii="Corbel" w:hAnsi="Corbel" w:cs="Corbel"/>
                          <w:i/>
                          <w:i/>
                        </w:rPr>
                      </w:pPr>
                      <w:r>
                        <w:rPr>
                          <w:rFonts w:cs="Corbel" w:ascii="Corbel" w:hAnsi="Corbel"/>
                          <w:i/>
                        </w:rPr>
                        <w:t>Love Genna &amp; Thomas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2633345</wp:posOffset>
                </wp:positionV>
                <wp:extent cx="3653790" cy="1264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835" cy="11722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835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99.6pt;mso-wrap-distance-left:9.05pt;mso-wrap-distance-right:9.05pt;mso-wrap-distance-top:0pt;mso-wrap-distance-bottom:0pt;margin-top:207.35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835" cy="11722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835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4323080" cy="7429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The Wedding Ceremony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Genna Anne Ferrente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Thomas Oliver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</w:rPr>
                              <w:t>Saturday, October 8, 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20"/>
                              <w:rPr>
                                <w:rFonts w:ascii="Corbel" w:hAnsi="Corbel" w:eastAsia="BlackChancery" w:cs="Corbel"/>
                                <w:b/>
                                <w:b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BlackChancery" w:cs="Corbel" w:ascii="Corbel" w:hAnsi="Corbel"/>
                                <w:b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The Bride’s Parents</w:t>
                              <w:tab/>
                              <w:t>Bob Ferrente and Janice Ferre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The Groom’s Parents</w:t>
                              <w:tab/>
                              <w:t>James Oliver, Sr. and Anne Oliv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2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2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5" w:hanging="0"/>
                              <w:jc w:val="center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5" w:hanging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THE WEDDING PAR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5" w:hanging="0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  <w:tab w:val="right" w:pos="6528" w:leader="dot"/>
                              </w:tabs>
                              <w:spacing w:lineRule="exact" w:line="246"/>
                              <w:ind w:right="72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Celebrant</w:t>
                              <w:tab/>
                              <w:t>Father Bill Carri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Matron of Honor</w:t>
                              <w:tab/>
                              <w:t xml:space="preserve">Rachel Marr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Friend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Flower Girls</w:t>
                              <w:tab/>
                              <w:t xml:space="preserve">Olivia Fields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Niece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Meredith Oliver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 xml:space="preserve"> (Niece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Best Man</w:t>
                              <w:tab/>
                              <w:t xml:space="preserve">James Oliver, Jr.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Brother of the Groom</w:t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Ring Bearer</w:t>
                              <w:tab/>
                              <w:t xml:space="preserve">Lanny Trice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Cousin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Ushers</w:t>
                              <w:tab/>
                              <w:t xml:space="preserve">Allan Ferrente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Brother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Steven Ferrente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Brother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28" w:leader="dot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>
                                <w:rFonts w:ascii="Corbel" w:hAnsi="Corbel" w:cs="Corbe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Greeters</w:t>
                              <w:tab/>
                              <w:t xml:space="preserve">Jerome Wheat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Cousin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Mark Wheat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Cousin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Lisa Jones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Cousin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Readers</w:t>
                              <w:tab/>
                              <w:t>Frank Lankford (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Godfather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Rebecca Grant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Aunt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Prayer of the Faithful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Father Bill Carridi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Gift Bearers</w:t>
                              <w:tab/>
                              <w:t xml:space="preserve">Sallie Nephron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Sister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Jillian Roberts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Godmother of the Gro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Jasper Wheat </w:t>
                            </w:r>
                            <w:r>
                              <w:rPr>
                                <w:rFonts w:cs="Corbel" w:ascii="Corbel" w:hAnsi="Corbel"/>
                                <w:i/>
                                <w:sz w:val="20"/>
                                <w:szCs w:val="20"/>
                              </w:rPr>
                              <w:t>(Uncle of the Brid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jc w:val="center"/>
                              <w:rPr>
                                <w:rFonts w:ascii="Corbel" w:hAnsi="Corbel" w:cs="Corbe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570" w:leader="dot"/>
                              </w:tabs>
                              <w:spacing w:lineRule="exact" w:line="246"/>
                              <w:ind w:right="0" w:hanging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Ceremony Musicians</w:t>
                              <w:tab/>
                              <w:t>Sydney Wea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right" w:pos="8602" w:leader="none"/>
                              </w:tabs>
                              <w:spacing w:lineRule="exact" w:line="240"/>
                              <w:outlineLvl w:val="0"/>
                              <w:rPr>
                                <w:rFonts w:ascii="Baskerville Old Face;Plantagenet Cherokee" w:hAnsi="Baskerville Old Face;Plantagenet Cherokee" w:cs="Baskerville Old Face;Plantagenet Cheroke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skerville Old Face;Plantagenet Cherokee" w:ascii="Baskerville Old Face;Plantagenet Cherokee" w:hAnsi="Baskerville Old Face;Plantagenet Cheroke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585pt;mso-wrap-distance-left:9.05pt;mso-wrap-distance-right:9.05pt;mso-wrap-distance-top:0pt;mso-wrap-distance-bottom:0pt;margin-top:-7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The Wedding Ceremony</w:t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Genna Anne Ferrente</w:t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Thomas Oliver</w:t>
                      </w:r>
                    </w:p>
                    <w:p>
                      <w:pPr>
                        <w:pStyle w:val="Normal"/>
                        <w:spacing w:lineRule="atLeast" w:line="320"/>
                        <w:jc w:val="center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</w:rPr>
                        <w:t>Saturday, October 8, 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20"/>
                        <w:rPr>
                          <w:rFonts w:ascii="Corbel" w:hAnsi="Corbel" w:eastAsia="BlackChancery" w:cs="Corbel"/>
                          <w:b/>
                          <w:b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rFonts w:eastAsia="BlackChancery" w:cs="Corbel" w:ascii="Corbel" w:hAnsi="Corbel"/>
                          <w:b/>
                          <w:i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The Bride’s Parents</w:t>
                        <w:tab/>
                        <w:t>Bob Ferrente and Janice Ferre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The Groom’s Parents</w:t>
                        <w:tab/>
                        <w:t>James Oliver, Sr. and Anne Oliv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2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2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5" w:hanging="0"/>
                        <w:jc w:val="center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5" w:hanging="0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  <w:t>THE WEDDING PAR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5" w:hanging="0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  <w:tab w:val="right" w:pos="6528" w:leader="dot"/>
                        </w:tabs>
                        <w:spacing w:lineRule="exact" w:line="246"/>
                        <w:ind w:right="72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Celebrant</w:t>
                        <w:tab/>
                        <w:t>Father Bill Carrid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Matron of Honor</w:t>
                        <w:tab/>
                        <w:t xml:space="preserve">Rachel Marr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Friend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Flower Girls</w:t>
                        <w:tab/>
                        <w:t xml:space="preserve">Olivia Fields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Niece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Meredith Oliver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 xml:space="preserve"> (Niece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Best Man</w:t>
                        <w:tab/>
                        <w:t xml:space="preserve">James Oliver, Jr.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Brother of the Groom</w:t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Ring Bearer</w:t>
                        <w:tab/>
                        <w:t xml:space="preserve">Lanny Trice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Cousin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Ushers</w:t>
                        <w:tab/>
                        <w:t xml:space="preserve">Allan Ferrente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Brother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Steven Ferrente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Brother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28" w:leader="dot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>
                          <w:rFonts w:ascii="Corbel" w:hAnsi="Corbel" w:cs="Corbe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Greeters</w:t>
                        <w:tab/>
                        <w:t xml:space="preserve">Jerome Wheat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Cousin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Mark Wheat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Cousin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Lisa Jones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Cousin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center"/>
                        <w:rPr>
                          <w:rFonts w:ascii="Corbel" w:hAnsi="Corbel" w:cs="Corbe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Readers</w:t>
                        <w:tab/>
                        <w:t>Frank Lankford (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Godfather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Rebecca Grant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Aunt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Prayer of the Faithful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Father Bill Carridin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center"/>
                        <w:rPr>
                          <w:rFonts w:ascii="Corbel" w:hAnsi="Corbel" w:cs="Corbe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Gift Bearers</w:t>
                        <w:tab/>
                        <w:t xml:space="preserve">Sallie Nephron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Sister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Jillian Roberts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Godmother of the Groom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right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Jasper Wheat </w:t>
                      </w:r>
                      <w:r>
                        <w:rPr>
                          <w:rFonts w:cs="Corbel" w:ascii="Corbel" w:hAnsi="Corbel"/>
                          <w:i/>
                          <w:sz w:val="20"/>
                          <w:szCs w:val="20"/>
                        </w:rPr>
                        <w:t>(Uncle of the Brid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jc w:val="center"/>
                        <w:rPr>
                          <w:rFonts w:ascii="Corbel" w:hAnsi="Corbel" w:cs="Corbe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570" w:leader="dot"/>
                        </w:tabs>
                        <w:spacing w:lineRule="exact" w:line="246"/>
                        <w:ind w:right="0" w:hanging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Ceremony Musicians</w:t>
                        <w:tab/>
                        <w:t>Sydney Weav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right" w:pos="8602" w:leader="none"/>
                        </w:tabs>
                        <w:spacing w:lineRule="exact" w:line="240"/>
                        <w:outlineLvl w:val="0"/>
                        <w:rPr>
                          <w:rFonts w:ascii="Baskerville Old Face;Plantagenet Cherokee" w:hAnsi="Baskerville Old Face;Plantagenet Cherokee" w:cs="Baskerville Old Face;Plantagenet Cherokee"/>
                          <w:sz w:val="20"/>
                          <w:szCs w:val="20"/>
                        </w:rPr>
                      </w:pPr>
                      <w:r>
                        <w:rPr>
                          <w:rFonts w:cs="Baskerville Old Face;Plantagenet Cherokee" w:ascii="Baskerville Old Face;Plantagenet Cherokee" w:hAnsi="Baskerville Old Face;Plantagenet Cheroke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080</wp:posOffset>
                </wp:positionH>
                <wp:positionV relativeFrom="paragraph">
                  <wp:posOffset>-914400</wp:posOffset>
                </wp:positionV>
                <wp:extent cx="4347210" cy="731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</w:tabs>
                              <w:jc w:val="center"/>
                              <w:outlineLvl w:val="0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Prelu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ind w:left="3780" w:hanging="3780"/>
                              <w:jc w:val="both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ind w:left="3780" w:hanging="3780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Seating of the Mothers</w:t>
                              <w:tab/>
                              <w:t>Wedding Processional fr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  <w:tab w:val="right" w:pos="8602" w:leader="none"/>
                              </w:tabs>
                              <w:spacing w:lineRule="exact" w:line="244"/>
                              <w:ind w:left="3780" w:hanging="3780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ab/>
                              <w:t xml:space="preserve">              the Sound of Music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Wedding Processional</w:t>
                              <w:tab/>
                              <w:t>Jesu, Joy of Man’s Desiring Hym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</w:tabs>
                              <w:spacing w:lineRule="exact" w:line="244"/>
                              <w:jc w:val="center"/>
                              <w:outlineLvl w:val="0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Opening Pr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</w:tabs>
                              <w:spacing w:lineRule="exact" w:line="244"/>
                              <w:jc w:val="center"/>
                              <w:outlineLvl w:val="0"/>
                              <w:rPr>
                                <w:rFonts w:ascii="Corbel" w:hAnsi="Corbel" w:cs="Corbe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20"/>
                                <w:szCs w:val="20"/>
                              </w:rPr>
                              <w:t>Liturgy of the W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spacing w:lineRule="exact" w:line="244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 Reading</w:t>
                              <w:tab/>
                              <w:t>Genesis 2:18-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ind w:left="2880" w:hanging="288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Responsorial Psalm</w:t>
                              <w:tab/>
                              <w:t xml:space="preserve">             </w:t>
                              <w:tab/>
                              <w:t xml:space="preserve">Psalm 128: Blest are Those Wh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ind w:left="2880" w:hanging="288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Love Yo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 xml:space="preserve"> Reading</w:t>
                              <w:tab/>
                              <w:t>1 Corinthians 12:31-18:8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Gospel Acclamation</w:t>
                              <w:tab/>
                              <w:t>Celtic Allelu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Gospel Reading</w:t>
                              <w:tab/>
                              <w:t>John 15:9-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outlineLvl w:val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Exchange of Vo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Lighting of the Unity Candle</w:t>
                              <w:tab/>
                              <w:t>And On This D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outlineLvl w:val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Prayers of the Faithf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both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</w:tabs>
                              <w:spacing w:lineRule="exact" w:line="244"/>
                              <w:jc w:val="center"/>
                              <w:outlineLvl w:val="0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Liturgy of the Euchar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Presentation of Gifts</w:t>
                              <w:tab/>
                              <w:t>Ario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outlineLvl w:val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Eucharistic Pr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outlineLvl w:val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The Lord’s Pr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Sign of Peace</w:t>
                              <w:tab/>
                              <w:t>Old Irish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outlineLvl w:val="0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Presentation of Roses to Mot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Eucharist</w:t>
                              <w:tab/>
                              <w:t>How Beautif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Prayer to the Blessed Virgin</w:t>
                              <w:tab/>
                              <w:t>Hail Mary Gentle Wo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780" w:leader="none"/>
                              </w:tabs>
                              <w:spacing w:lineRule="exact" w:line="244"/>
                              <w:jc w:val="center"/>
                              <w:outlineLvl w:val="0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Concluding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right" w:pos="8602" w:leader="none"/>
                              </w:tabs>
                              <w:spacing w:lineRule="exact" w:line="244"/>
                              <w:rPr>
                                <w:rFonts w:ascii="Corbel" w:hAnsi="Corbel" w:cs="Corbe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20"/>
                                <w:szCs w:val="20"/>
                              </w:rPr>
                              <w:t>Recessional</w:t>
                              <w:tab/>
                              <w:t>Trumpet Volunt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rPr>
                                <w:rFonts w:ascii="Baskerville Old Face;Plantagenet Cherokee" w:hAnsi="Baskerville Old Face;Plantagenet Cherokee" w:cs="Baskerville Old Face;Plantagenet Cheroke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skerville Old Face;Plantagenet Cherokee" w:ascii="Baskerville Old Face;Plantagenet Cherokee" w:hAnsi="Baskerville Old Face;Plantagenet Cheroke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576pt;mso-wrap-distance-left:9.05pt;mso-wrap-distance-right:9.05pt;mso-wrap-distance-top:0pt;mso-wrap-distance-bottom:0pt;margin-top:-72pt;mso-position-vertical-relative:text;margin-left:3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</w:tabs>
                        <w:jc w:val="center"/>
                        <w:outlineLvl w:val="0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  <w:t>Prelu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ind w:left="3780" w:hanging="3780"/>
                        <w:jc w:val="both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ind w:left="3780" w:hanging="3780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Seating of the Mothers</w:t>
                        <w:tab/>
                        <w:t>Wedding Processional fr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  <w:tab w:val="right" w:pos="8602" w:leader="none"/>
                        </w:tabs>
                        <w:spacing w:lineRule="exact" w:line="244"/>
                        <w:ind w:left="3780" w:hanging="3780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ab/>
                        <w:t xml:space="preserve">              the Sound of Music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Wedding Processional</w:t>
                        <w:tab/>
                        <w:t>Jesu, Joy of Man’s Desiring Hym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</w:tabs>
                        <w:spacing w:lineRule="exact" w:line="244"/>
                        <w:jc w:val="center"/>
                        <w:outlineLvl w:val="0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  <w:t>Opening Pr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</w:tabs>
                        <w:spacing w:lineRule="exact" w:line="244"/>
                        <w:jc w:val="center"/>
                        <w:outlineLvl w:val="0"/>
                        <w:rPr>
                          <w:rFonts w:ascii="Corbel" w:hAnsi="Corbel" w:cs="Corbe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20"/>
                          <w:szCs w:val="20"/>
                        </w:rPr>
                        <w:t>Liturgy of the W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</w:tabs>
                        <w:spacing w:lineRule="exact" w:line="244"/>
                        <w:jc w:val="center"/>
                        <w:rPr>
                          <w:rFonts w:ascii="Corbel" w:hAnsi="Corbel" w:cs="Corbe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jc w:val="both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 Reading</w:t>
                        <w:tab/>
                        <w:t>Genesis 2:18-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ind w:left="2880" w:hanging="288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Responsorial Psalm</w:t>
                        <w:tab/>
                        <w:t xml:space="preserve">             </w:t>
                        <w:tab/>
                        <w:t xml:space="preserve">Psalm 128: Blest are Those Who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ind w:left="2880" w:hanging="2880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ab/>
                        <w:tab/>
                        <w:t xml:space="preserve">     Love Yo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jc w:val="both"/>
                        <w:rPr/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 xml:space="preserve"> Reading</w:t>
                        <w:tab/>
                        <w:t>1 Corinthians 12:31-18:8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Gospel Acclamation</w:t>
                        <w:tab/>
                        <w:t>Celtic Allelu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Gospel Reading</w:t>
                        <w:tab/>
                        <w:t>John 15:9-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outlineLvl w:val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Exchange of Vo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Lighting of the Unity Candle</w:t>
                        <w:tab/>
                        <w:t>And On This D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outlineLvl w:val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Prayers of the Faithf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both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</w:tabs>
                        <w:spacing w:lineRule="exact" w:line="244"/>
                        <w:jc w:val="center"/>
                        <w:outlineLvl w:val="0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  <w:t>Liturgy of the Euchar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Presentation of Gifts</w:t>
                        <w:tab/>
                        <w:t>Ario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outlineLvl w:val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Eucharistic Pra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outlineLvl w:val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The Lord’s Pra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Sign of Peace</w:t>
                        <w:tab/>
                        <w:t>Old Irish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outlineLvl w:val="0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Presentation of Roses to Mot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Eucharist</w:t>
                        <w:tab/>
                        <w:t>How Beautif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Prayer to the Blessed Virgin</w:t>
                        <w:tab/>
                        <w:t>Hail Mary Gentle Wo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780" w:leader="none"/>
                        </w:tabs>
                        <w:spacing w:lineRule="exact" w:line="244"/>
                        <w:jc w:val="center"/>
                        <w:outlineLvl w:val="0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  <w:t>Concluding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right" w:pos="8602" w:leader="none"/>
                        </w:tabs>
                        <w:spacing w:lineRule="exact" w:line="244"/>
                        <w:rPr>
                          <w:rFonts w:ascii="Corbel" w:hAnsi="Corbel" w:cs="Corbel"/>
                          <w:sz w:val="20"/>
                          <w:szCs w:val="20"/>
                        </w:rPr>
                      </w:pPr>
                      <w:r>
                        <w:rPr>
                          <w:rFonts w:cs="Corbel" w:ascii="Corbel" w:hAnsi="Corbel"/>
                          <w:sz w:val="20"/>
                          <w:szCs w:val="20"/>
                        </w:rPr>
                        <w:t>Recessional</w:t>
                        <w:tab/>
                        <w:t>Trumpet Volunt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0" w:leader="none"/>
                        </w:tabs>
                        <w:rPr>
                          <w:rFonts w:ascii="Baskerville Old Face;Plantagenet Cherokee" w:hAnsi="Baskerville Old Face;Plantagenet Cherokee" w:cs="Baskerville Old Face;Plantagenet Cherokee"/>
                          <w:sz w:val="20"/>
                          <w:szCs w:val="20"/>
                        </w:rPr>
                      </w:pPr>
                      <w:r>
                        <w:rPr>
                          <w:rFonts w:cs="Baskerville Old Face;Plantagenet Cherokee" w:ascii="Baskerville Old Face;Plantagenet Cherokee" w:hAnsi="Baskerville Old Face;Plantagenet Cheroke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50:00Z</dcterms:created>
  <dc:creator>Bob</dc:creator>
  <dc:description/>
  <dc:language>en-US</dc:language>
  <cp:lastModifiedBy>Bob</cp:lastModifiedBy>
  <cp:lastPrinted>2012-04-23T15:03:00Z</cp:lastPrinted>
  <dcterms:modified xsi:type="dcterms:W3CDTF">2012-04-23T19:05:00Z</dcterms:modified>
  <cp:revision>9</cp:revision>
  <dc:subject/>
  <dc:title/>
</cp:coreProperties>
</file>