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5295</wp:posOffset>
            </wp:positionH>
            <wp:positionV relativeFrom="paragraph">
              <wp:posOffset>-685800</wp:posOffset>
            </wp:positionV>
            <wp:extent cx="1532255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-757555</wp:posOffset>
                </wp:positionV>
                <wp:extent cx="2400300" cy="2522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2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  <w:t>We wish to extend our most sincere thanks to all of our friends and relatives so dear,</w:t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  <w:t>We appreciate all the support, encouragement, and your presence here, together with us, on this special occasion.</w:t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  <w:t>With Love,</w:t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  <w:t>Martha &amp; Matthew</w:t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0"/>
                              </w:rPr>
                              <w:t>December 17,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;Cheap Fire" w:hAnsi="Lucida Sans;Cheap Fire" w:cs="Lucida Sans;Cheap Fire"/>
                                <w:sz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.65pt;mso-wrap-distance-left:9.05pt;mso-wrap-distance-right:9.05pt;mso-wrap-distance-top:0pt;mso-wrap-distance-bottom:0pt;margin-top:-59.65pt;mso-position-vertical-relative:text;margin-left: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  <w:t>We wish to extend our most sincere thanks to all of our friends and relatives so dear,</w:t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  <w:t>We appreciate all the support, encouragement, and your presence here, together with us, on this special occasion.</w:t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  <w:t>With Love,</w:t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  <w:t>Martha &amp; Matthew</w:t>
                      </w:r>
                    </w:p>
                    <w:p>
                      <w:pPr>
                        <w:pStyle w:val="Normal"/>
                        <w:spacing w:lineRule="exact" w:line="264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0"/>
                        </w:rPr>
                        <w:t>December 17, 2011</w:t>
                      </w:r>
                    </w:p>
                    <w:p>
                      <w:pPr>
                        <w:pStyle w:val="Normal"/>
                        <w:rPr>
                          <w:rFonts w:ascii="Lucida Sans;Cheap Fire" w:hAnsi="Lucida Sans;Cheap Fire" w:cs="Lucida Sans;Cheap Fire"/>
                          <w:sz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115</wp:posOffset>
                </wp:positionH>
                <wp:positionV relativeFrom="paragraph">
                  <wp:posOffset>2212975</wp:posOffset>
                </wp:positionV>
                <wp:extent cx="4229100" cy="3988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98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 xml:space="preserve">Trust in the Lord with all thine heart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 xml:space="preserve">and lean not un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thine own understand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 xml:space="preserve">In all thy ways acknowledge Him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and He shall direct they path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Be not wise in thine own eye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fear the Lor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and depart from e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Proverbs 3:3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;LuzSans-Book" w:hAnsi="Souvenir Lt BT;LuzSans-Book" w:cs="Souvenir Lt BT;LuzSans-Boo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ouvenir Lt BT;LuzSans-Book" w:ascii="Souvenir Lt BT;LuzSans-Book" w:hAnsi="Souvenir Lt BT;LuzSans-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ur New Home: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1234 Billings Crossing Way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Birmingham, South Caro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ydian BT" w:hAnsi="Lydian BT" w:cs="Lydian BT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2"/>
                                <w:szCs w:val="22"/>
                              </w:rPr>
                              <w:t>(123) 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dian BT" w:hAnsi="Lydian BT" w:cs="Lydian BT"/>
                              </w:rPr>
                            </w:pPr>
                            <w:r>
                              <w:rPr>
                                <w:rFonts w:cs="Lydian BT" w:ascii="Lydian BT" w:hAnsi="Lydian B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14.05pt;mso-wrap-distance-left:9.05pt;mso-wrap-distance-right:9.05pt;mso-wrap-distance-top:0pt;mso-wrap-distance-bottom:0pt;margin-top:174.25pt;mso-position-vertical-relative:text;margin-left:-1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 xml:space="preserve">Trust in the Lord with all thine heart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 xml:space="preserve">and lean not un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thine own understand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 xml:space="preserve">In all thy ways acknowledge Him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and He shall direct they path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Be not wise in thine own eye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fear the Lor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and depart from e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Proverbs 3:3-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ouvenir Lt BT;LuzSans-Book" w:hAnsi="Souvenir Lt BT;LuzSans-Book" w:cs="Souvenir Lt BT;LuzSans-Book"/>
                          <w:sz w:val="22"/>
                          <w:szCs w:val="22"/>
                        </w:rPr>
                      </w:pPr>
                      <w:r>
                        <w:rPr>
                          <w:rFonts w:cs="Souvenir Lt BT;LuzSans-Book" w:ascii="Souvenir Lt BT;LuzSans-Book" w:hAnsi="Souvenir Lt BT;LuzSans-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bCs/>
                          <w:sz w:val="22"/>
                          <w:szCs w:val="22"/>
                          <w:u w:val="single"/>
                        </w:rPr>
                        <w:t>Our New Home:</w:t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1234 Billings Crossing Way</w:t>
                      </w:r>
                    </w:p>
                    <w:p>
                      <w:pPr>
                        <w:pStyle w:val="Normal"/>
                        <w:spacing w:lineRule="atLeast" w:line="280"/>
                        <w:jc w:val="center"/>
                        <w:rPr>
                          <w:rFonts w:ascii="Lucida Sans;Cheap Fire" w:hAnsi="Lucida Sans;Cheap Fire" w:cs="Lucida Sans;Cheap Fire"/>
                          <w:sz w:val="22"/>
                          <w:szCs w:val="22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Birmingham, South Caro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ydian BT" w:hAnsi="Lydian BT" w:cs="Lydian BT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2"/>
                          <w:szCs w:val="22"/>
                        </w:rPr>
                        <w:t>(123) 456-7890</w:t>
                      </w:r>
                    </w:p>
                    <w:p>
                      <w:pPr>
                        <w:pStyle w:val="Normal"/>
                        <w:rPr>
                          <w:rFonts w:ascii="Lydian BT" w:hAnsi="Lydian BT" w:cs="Lydian BT"/>
                        </w:rPr>
                      </w:pPr>
                      <w:r>
                        <w:rPr>
                          <w:rFonts w:cs="Lydian BT" w:ascii="Lydian BT" w:hAnsi="Lydian B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2585</wp:posOffset>
                </wp:positionH>
                <wp:positionV relativeFrom="paragraph">
                  <wp:posOffset>109855</wp:posOffset>
                </wp:positionV>
                <wp:extent cx="12661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9.7pt;height:72.7pt;mso-wrap-distance-left:9.05pt;mso-wrap-distance-right:9.05pt;mso-wrap-distance-top:0pt;mso-wrap-distance-bottom:0pt;margin-top:8.65pt;mso-position-vertical-relative:text;margin-left:-1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0</wp:posOffset>
                </wp:positionH>
                <wp:positionV relativeFrom="paragraph">
                  <wp:posOffset>-942975</wp:posOffset>
                </wp:positionV>
                <wp:extent cx="4229100" cy="7334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33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Marriage Ceremony of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rtha Leah Simpso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tthew John Sparkma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n Saturday, December 17, 201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our o’clock in the evening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Our Lady of Help Catholic Church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rmingham, South Carolina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Lydian BT" w:hAnsi="Lydian BT" w:cs="Lydian BT"/>
                                <w:i/>
                                <w:i/>
                              </w:rPr>
                            </w:pPr>
                            <w:r>
                              <w:rPr>
                                <w:rFonts w:cs="Lydian BT" w:ascii="Lydian BT" w:hAnsi="Lydian BT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PRELU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 xml:space="preserve">Canon in D (Pachelbel)                                       </w:t>
                              <w:tab/>
                              <w:t xml:space="preserve">    Johnson M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SEATING OF THE PAR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SEATING OF THE HONOURED GU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</w:rPr>
                              <w:t>ENTRANCE 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PROCES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Trumpet Voluntary (Jeremiah Clark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) </w:t>
                              <w:tab/>
                              <w:t xml:space="preserve">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Johnson M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OPENING PR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</w:rPr>
                              <w:t>LITURGY OF THE W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OLD TESTAMENT READING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 xml:space="preserve">               </w:t>
                              <w:tab/>
                              <w:t xml:space="preserve">   Sirach 26:1-4,13-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RESPONSORIAL PSALM                       </w:t>
                              <w:tab/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Psalm 128:1-2,3,4-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eastAsia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;Cheap Fire"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NEW TESTAMENT READING                           </w:t>
                              <w:tab/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Colossians 3:12-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GOSPEL ACCLAMATION AND VERSE                   </w:t>
                              <w:tab/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1 John 4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none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GOSPEL**                             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John 15:12-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</w:rPr>
                              <w:t>RITE OF MARRI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EXCHANGE OF VO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BLESSING OF R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PRAYER OF THE FAITHFUL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NUPTIAL BLE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Monotype Corsiva" w:hAnsi="Monotype Corsiva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77.55pt;mso-wrap-distance-left:9.05pt;mso-wrap-distance-right:9.05pt;mso-wrap-distance-top:0pt;mso-wrap-distance-bottom:0pt;margin-top:-74.25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e Marriage Ceremony of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rtha Leah Simpson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d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tthew John Sparkman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n Saturday, December 17, 2011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</w:rPr>
                        <w:t>four o’clock in the evening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</w:rPr>
                        <w:t>Our Lady of Help Catholic Church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rmingham, South Carolina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Lydian BT" w:hAnsi="Lydian BT" w:cs="Lydian BT"/>
                          <w:i/>
                          <w:i/>
                        </w:rPr>
                      </w:pPr>
                      <w:r>
                        <w:rPr>
                          <w:rFonts w:cs="Lydian BT" w:ascii="Lydian BT" w:hAnsi="Lydian BT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PRELU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 xml:space="preserve">Canon in D (Pachelbel)                                       </w:t>
                        <w:tab/>
                        <w:t xml:space="preserve">    Johnson M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SEATING OF THE PAR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SEATING OF THE HONOURED GUE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</w:rPr>
                        <w:t>ENTRANCE R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PROCESS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Trumpet Voluntary (Jeremiah Clark</w:t>
                      </w: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) </w:t>
                        <w:tab/>
                        <w:t xml:space="preserve">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Johnson M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OPENING PRA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</w:rPr>
                        <w:t>LITURGY OF THE W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OLD TESTAMENT READING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 xml:space="preserve">               </w:t>
                        <w:tab/>
                        <w:t xml:space="preserve">   Sirach 26:1-4,13-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RESPONSORIAL PSALM                       </w:t>
                        <w:tab/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Psalm 128:1-2,3,4-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eastAsia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eastAsia="Lucida Sans;Cheap Fire" w:cs="Lucida Sans;Cheap Fire" w:ascii="Lucida Sans;Cheap Fire" w:hAnsi="Lucida Sans;Cheap Fire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NEW TESTAMENT READING                           </w:t>
                        <w:tab/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Colossians 3:12-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GOSPEL ACCLAMATION AND VERSE                   </w:t>
                        <w:tab/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1 John 4: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none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GOSPEL**                                              </w:t>
                        <w:tab/>
                        <w:t xml:space="preserve">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John 15:12-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</w:rPr>
                        <w:t>RITE OF MARRIA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EXCHANGE OF VO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BLESSING OF R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PRAYER OF THE FAITHFUL*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 Unicode" w:hAnsi="Lucida Sans Unicode" w:cs="Lucida Sans Unicod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NUPTIAL BLESS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 Unicode" w:hAnsi="Lucida Sans Unicode" w:cs="Lucida Sans Unicode"/>
                          <w:sz w:val="18"/>
                          <w:szCs w:val="1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Monotype Corsiva" w:hAnsi="Monotype Corsiva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Monotype Corsiva" w:hAnsi="Monotype Corsiv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3575</wp:posOffset>
                </wp:positionH>
                <wp:positionV relativeFrom="paragraph">
                  <wp:posOffset>-1006475</wp:posOffset>
                </wp:positionV>
                <wp:extent cx="4465320" cy="7571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757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</w:rPr>
                              <w:t>CONCLUDING 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"/>
                              <w:rPr/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THEE OUR FATHER (LORD’S PRAYER)**</w:t>
                            </w:r>
                          </w:p>
                          <w:p>
                            <w:pPr>
                              <w:pStyle w:val="Normal"/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FINAL BLESSING</w:t>
                            </w:r>
                          </w:p>
                          <w:p>
                            <w:pPr>
                              <w:pStyle w:val="Normal"/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RECES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20"/>
                                <w:szCs w:val="20"/>
                                <w:u w:val="single"/>
                              </w:rPr>
                              <w:t>THE WEDDING PAR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b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03" w:before="0" w:after="18"/>
                              <w:ind w:right="75" w:hanging="0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Priest                        </w:t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Father Jonathan Lemi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Maid of Honor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Kaitlyn Hug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Bridesmaid                                                </w:t>
                              <w:tab/>
                              <w:t xml:space="preserve">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Janine Tay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jc w:val="right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jc w:val="right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Flower Girl                                               </w:t>
                              <w:tab/>
                              <w:t xml:space="preserve">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Wilma Bee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jc w:val="right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Best Man                                            </w:t>
                              <w:tab/>
                              <w:t xml:space="preserve"> 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Jackson Spark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Ushers                                      </w:t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Jordan Spark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;Cheap Fire"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                                    Jim Bee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right" w:pos="6528" w:leader="dot"/>
                                <w:tab w:val="left" w:pos="7200" w:leader="none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/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Readers   </w:t>
                              <w:tab/>
                              <w:t xml:space="preserve">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Jim Beeler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/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Simeon  DeLapp Jr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Organist</w:t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Smith Motsing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>
                                <w:rFonts w:ascii="Lucida Sans;Cheap Fire" w:hAnsi="Lucida Sans;Cheap Fire" w:cs="Lucida Sans;Cheap Fir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/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>Honored Guest</w:t>
                              <w:tab/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Stephanie Myer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>
                                <w:rFonts w:ascii="Lucida Sans;Cheap Fire" w:hAnsi="Lucida Sans;Cheap Fire" w:cs="Lucida Sans;Cheap Fire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none"/>
                                <w:tab w:val="left" w:pos="7200" w:leader="none"/>
                              </w:tabs>
                              <w:spacing w:before="0" w:after="18"/>
                              <w:rPr/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8"/>
                                <w:szCs w:val="18"/>
                              </w:rPr>
                              <w:t xml:space="preserve">Wedding </w:t>
                              <w:tab/>
                              <w:t xml:space="preserve">                                        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8"/>
                                <w:szCs w:val="18"/>
                              </w:rPr>
                              <w:t>Elizabeth Humphries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</w:rPr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12" w:before="0" w:after="18"/>
                              <w:ind w:right="72" w:hanging="0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10" w:before="0" w:after="18"/>
                              <w:jc w:val="center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210" w:before="0" w:after="18"/>
                              <w:jc w:val="center"/>
                              <w:rPr>
                                <w:rFonts w:ascii="Lucida Sans;Cheap Fire" w:hAnsi="Lucida Sans;Cheap Fire" w:cs="Lucida Sans;Cheap Fire"/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  <w:t>**</w:t>
                            </w: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sz w:val="19"/>
                                <w:szCs w:val="19"/>
                              </w:rPr>
                              <w:t>The Congregation is asked to stand if 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;Cheap Fire" w:hAnsi="Lucida Sans;Cheap Fire" w:cs="Lucida Sans;Cheap Fire"/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i/>
                                <w:iCs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596.2pt;mso-wrap-distance-left:9.05pt;mso-wrap-distance-right:9.05pt;mso-wrap-distance-top:0pt;mso-wrap-distance-bottom:0pt;margin-top:-79.25pt;mso-position-vertical-relative:text;margin-left:3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</w:rPr>
                        <w:t>CONCLUDING R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rPr>
                          <w:rFonts w:ascii="Lucida Sans;Cheap Fire" w:hAnsi="Lucida Sans;Cheap Fire" w:cs="Lucida Sans;Cheap Fire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18"/>
                        <w:rPr/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THEE OUR FATHER (LORD’S PRAYER)**</w:t>
                      </w:r>
                    </w:p>
                    <w:p>
                      <w:pPr>
                        <w:pStyle w:val="Normal"/>
                        <w:spacing w:before="0" w:after="18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8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FINAL BLESSING</w:t>
                      </w:r>
                    </w:p>
                    <w:p>
                      <w:pPr>
                        <w:pStyle w:val="Normal"/>
                        <w:spacing w:before="0" w:after="18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8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RECESS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21"/>
                          <w:szCs w:val="21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20"/>
                          <w:szCs w:val="20"/>
                          <w:u w:val="single"/>
                        </w:rPr>
                        <w:t>THE WEDDING PAR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b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03" w:before="0" w:after="18"/>
                        <w:ind w:right="75" w:hanging="0"/>
                        <w:jc w:val="center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Priest                        </w:t>
                        <w:tab/>
                        <w:t xml:space="preserve">                     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Father Jonathan Lemie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Maid of Honor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Kaitlyn Hug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Bridesmaid                                                </w:t>
                        <w:tab/>
                        <w:t xml:space="preserve">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Janine Tayl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jc w:val="right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jc w:val="right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Flower Girl                                               </w:t>
                        <w:tab/>
                        <w:t xml:space="preserve">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Wilma Beel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jc w:val="right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Best Man                                            </w:t>
                        <w:tab/>
                        <w:t xml:space="preserve"> 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Jackson Spark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Ushers                                      </w:t>
                        <w:tab/>
                        <w:t xml:space="preserve">                   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Jordan Spark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Lucida Sans;Cheap Fire"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 xml:space="preserve">                     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ab/>
                        <w:t xml:space="preserve">                                     Jim Beel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right" w:pos="6528" w:leader="dot"/>
                          <w:tab w:val="left" w:pos="7200" w:leader="none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/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Readers   </w:t>
                        <w:tab/>
                        <w:t xml:space="preserve">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Jim Beeler</w:t>
                      </w: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/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 xml:space="preserve">       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Simeon  DeLapp Jr</w:t>
                      </w: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Organist</w:t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Smith Motsing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>
                          <w:rFonts w:ascii="Lucida Sans;Cheap Fire" w:hAnsi="Lucida Sans;Cheap Fire" w:cs="Lucida Sans;Cheap Fire"/>
                          <w:sz w:val="18"/>
                          <w:szCs w:val="18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/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>Honored Guest</w:t>
                        <w:tab/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Stephanie Myer</w:t>
                      </w: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>
                          <w:rFonts w:ascii="Lucida Sans;Cheap Fire" w:hAnsi="Lucida Sans;Cheap Fire" w:cs="Lucida Sans;Cheap Fire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none"/>
                          <w:tab w:val="left" w:pos="7200" w:leader="none"/>
                        </w:tabs>
                        <w:spacing w:before="0" w:after="18"/>
                        <w:rPr/>
                      </w:pPr>
                      <w:r>
                        <w:rPr>
                          <w:rFonts w:cs="Lucida Sans;Cheap Fire" w:ascii="Lucida Sans;Cheap Fire" w:hAnsi="Lucida Sans;Cheap Fire"/>
                          <w:sz w:val="18"/>
                          <w:szCs w:val="18"/>
                        </w:rPr>
                        <w:t xml:space="preserve">Wedding </w:t>
                        <w:tab/>
                        <w:t xml:space="preserve">                                        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8"/>
                          <w:szCs w:val="18"/>
                        </w:rPr>
                        <w:t>Elizabeth Humphries</w:t>
                      </w:r>
                      <w:r>
                        <w:rPr>
                          <w:rFonts w:cs="Lucida Sans;Cheap Fire" w:ascii="Lucida Sans;Cheap Fire" w:hAnsi="Lucida Sans;Cheap Fire"/>
                        </w:rPr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12" w:before="0" w:after="18"/>
                        <w:ind w:right="72" w:hanging="0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10" w:before="0" w:after="18"/>
                        <w:jc w:val="center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210" w:before="0" w:after="18"/>
                        <w:jc w:val="center"/>
                        <w:rPr>
                          <w:rFonts w:ascii="Lucida Sans;Cheap Fire" w:hAnsi="Lucida Sans;Cheap Fire" w:cs="Lucida Sans;Cheap Fire"/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  <w:t>**</w:t>
                      </w:r>
                      <w:r>
                        <w:rPr>
                          <w:rFonts w:cs="Lucida Sans;Cheap Fire" w:ascii="Lucida Sans;Cheap Fire" w:hAnsi="Lucida Sans;Cheap Fire"/>
                          <w:i/>
                          <w:sz w:val="19"/>
                          <w:szCs w:val="19"/>
                        </w:rPr>
                        <w:t>The Congregation is asked to stand if able</w:t>
                      </w:r>
                    </w:p>
                    <w:p>
                      <w:pPr>
                        <w:pStyle w:val="Normal"/>
                        <w:rPr>
                          <w:rFonts w:ascii="Lucida Sans;Cheap Fire" w:hAnsi="Lucida Sans;Cheap Fire" w:cs="Lucida Sans;Cheap Fire"/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i/>
                          <w:iCs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8825</wp:posOffset>
                </wp:positionH>
                <wp:positionV relativeFrom="paragraph">
                  <wp:posOffset>591820</wp:posOffset>
                </wp:positionV>
                <wp:extent cx="4126865" cy="5924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4997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40" r="-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46.65pt;mso-wrap-distance-left:9.05pt;mso-wrap-distance-right:9.05pt;mso-wrap-distance-top:0pt;mso-wrap-distance-bottom:0pt;margin-top:46.6pt;mso-position-vertical-relative:text;margin-left:3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7465" cy="4997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40" r="-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Cheap Fire"/>
    <w:charset w:val="00"/>
    <w:family w:val="swiss"/>
    <w:pitch w:val="variable"/>
  </w:font>
  <w:font w:name="Souvenir Lt BT">
    <w:altName w:val="LuzSans-Book"/>
    <w:charset w:val="00"/>
    <w:family w:val="roman"/>
    <w:pitch w:val="variable"/>
  </w:font>
  <w:font w:name="Lydian BT">
    <w:charset w:val="00"/>
    <w:family w:val="script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54:00Z</dcterms:created>
  <dc:creator>Bob</dc:creator>
  <dc:description/>
  <cp:keywords/>
  <dc:language>en-US</dc:language>
  <cp:lastModifiedBy>Bob</cp:lastModifiedBy>
  <cp:lastPrinted>2012-04-23T15:13:00Z</cp:lastPrinted>
  <dcterms:modified xsi:type="dcterms:W3CDTF">2012-04-23T19:13:00Z</dcterms:modified>
  <cp:revision>10</cp:revision>
  <dc:subject/>
  <dc:title> </dc:title>
</cp:coreProperties>
</file>