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4343400" cy="6743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rPr>
                                <w:rFonts w:ascii="Lydian BT" w:hAnsi="Lydian BT" w:cs="Lydian B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ydian BT" w:ascii="Lydian BT" w:hAnsi="Lydian B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Lydian BT" w:hAnsi="Lydian BT" w:cs="Lydian B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ydian BT" w:ascii="Lydian BT" w:hAnsi="Lydian B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The altar flowers are dedicat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in loving memory of our Grandparent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Mr. and Mrs. Joseph Murre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Mrs. Jana Bur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Mr. Sal  Murre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To our parents, for their continual support and understanding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To our Wedding Party, for all their time and efforts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and to all our friends and family, for sharing in God’s lo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with us on this day; Thank you and God Bless Yo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-Jamie and Kase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DIRECTIONS TO THE RECE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County Club, 201 Main Street, Suite 29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Go East on Jensen Avenue to Sher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Turn Left onto Sherman and follow to E Blackbird and turn Lef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From E Blackbird turn Left onto South Central Expressway (Hwy 35 Sout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Take the I-35E South Exit towards Waco and keep lef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Exit on Field Stre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Take immediate Left onto N Field Stre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Keep Right to Griffin Street at sp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Turn Right onto Main Stre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Turn Left onto Lamar Street to the Houston Club Parking Gar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County Club is located in the Tanning Building on the 39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Flo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4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31pt;mso-wrap-distance-left:9.05pt;mso-wrap-distance-right:9.05pt;mso-wrap-distance-top:0pt;mso-wrap-distance-bottom:0pt;margin-top:-6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rPr>
                          <w:rFonts w:ascii="Lydian BT" w:hAnsi="Lydian BT" w:cs="Lydian BT"/>
                          <w:sz w:val="22"/>
                          <w:szCs w:val="22"/>
                        </w:rPr>
                      </w:pPr>
                      <w:r>
                        <w:rPr>
                          <w:rFonts w:cs="Lydian BT" w:ascii="Lydian BT" w:hAnsi="Lydian BT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Lydian BT" w:hAnsi="Lydian BT" w:cs="Lydian BT"/>
                          <w:sz w:val="22"/>
                          <w:szCs w:val="22"/>
                        </w:rPr>
                      </w:pPr>
                      <w:r>
                        <w:rPr>
                          <w:rFonts w:cs="Lydian BT" w:ascii="Lydian BT" w:hAnsi="Lydian BT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The altar flowers are dedicated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in loving memory of our Grandparent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Mr. and Mrs. Joseph Murrel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Mrs. Jana Burk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Mr. Sal  Murrel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To our parents, for their continual support and understanding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To our Wedding Party, for all their time and efforts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and to all our friends and family, for sharing in God’s lov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with us on this day; Thank you and God Bless You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22"/>
                          <w:szCs w:val="22"/>
                        </w:rPr>
                        <w:t xml:space="preserve">                                   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-Jamie and Kase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DIRECTIONS TO THE RECEP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County Club, 201 Main Street, Suite 29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Go East on Jensen Avenue to Sher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Turn Left onto Sherman and follow to E Blackbird and turn Lef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From E Blackbird turn Left onto South Central Expressway (Hwy 35 South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Take the I-35E South Exit towards Waco and keep lef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Exit on Field Stre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Take immediate Left onto N Field Stre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Keep Right to Griffin Street at spl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Turn Right onto Main Stre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Turn Left onto Lamar Street to the Houston Club Parking Garag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County Club is located in the Tanning Building on the 39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 Flo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40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5440</wp:posOffset>
                </wp:positionH>
                <wp:positionV relativeFrom="paragraph">
                  <wp:posOffset>2529205</wp:posOffset>
                </wp:positionV>
                <wp:extent cx="3935730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73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4340" cy="582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45" r="-1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34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9pt;height:53.2pt;mso-wrap-distance-left:9.05pt;mso-wrap-distance-right:9.05pt;mso-wrap-distance-top:0pt;mso-wrap-distance-bottom:0pt;margin-top:199.15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4340" cy="582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45" r="-1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434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165</wp:posOffset>
                </wp:positionH>
                <wp:positionV relativeFrom="paragraph">
                  <wp:posOffset>-800100</wp:posOffset>
                </wp:positionV>
                <wp:extent cx="4229100" cy="7086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The Celebration of t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Sacrament of Holy Matrimo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Uniting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Jamie Lynn Murrell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Kasey Patrick Carson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Saturday, the twenty-fifth of October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Two thousand and eight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Half-past six in the Evening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Saint Thomas Aquinas Catholic Chur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atLeast" w:line="360"/>
                              <w:ind w:right="0" w:hanging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dot"/>
                                <w:tab w:val="right" w:pos="6336" w:leader="none"/>
                              </w:tabs>
                              <w:spacing w:lineRule="atLeast" w:line="360"/>
                              <w:ind w:right="0" w:hanging="0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Prelu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spacing w:lineRule="atLeast" w:line="360"/>
                              <w:ind w:right="0" w:hanging="0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Seating of Grandmothers and Mothers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Arioso in F,” Ba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spacing w:lineRule="atLeast" w:line="360"/>
                              <w:ind w:right="0" w:hanging="0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Procession of the Bridesmaids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ab/>
                              <w:t>“Canon in D,” Pachelb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spacing w:lineRule="atLeast" w:line="360"/>
                              <w:ind w:right="0" w:hanging="0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Procession of the Bride</w:t>
                              <w:tab/>
                              <w:tab/>
                            </w:r>
                            <w:r>
                              <w:rPr>
                                <w:rFonts w:cs="Monotype Corsiva" w:ascii="Monotype Corsiva" w:hAnsi="Monotype Corsiva"/>
                                <w:bCs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Trumpet Voluntary,” Clar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spacing w:lineRule="atLeast" w:line="360"/>
                              <w:ind w:right="0" w:hanging="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Liturgy of the Wor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spacing w:lineRule="atLeast" w:line="360"/>
                              <w:ind w:right="0" w:hanging="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First Reading</w:t>
                            </w:r>
                            <w:r>
                              <w:rPr>
                                <w:rFonts w:cs="Monotype Corsiva" w:ascii="Monotype Corsiva" w:hAnsi="Monotype Corsiva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Sirach 26:1-4, 13-16            </w:t>
                              <w:tab/>
                              <w:t xml:space="preserve"> Janet Kirkpatri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spacing w:lineRule="atLeast" w:line="360"/>
                              <w:ind w:right="0" w:hanging="0"/>
                              <w:rPr>
                                <w:rFonts w:ascii="Monotype Corsiva" w:hAnsi="Monotype Corsiva" w:cs="Monotype Corsiv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Responsorial Psalm</w:t>
                              <w:tab/>
                            </w:r>
                            <w:r>
                              <w:rPr>
                                <w:rFonts w:cs="Monotype Corsiva" w:ascii="Monotype Corsiva" w:hAnsi="Monotype Corsiva"/>
                                <w:bCs/>
                                <w:sz w:val="22"/>
                                <w:szCs w:val="22"/>
                              </w:rPr>
                              <w:t xml:space="preserve">Psalm 33:12 and 18, 20-22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spacing w:lineRule="atLeast" w:line="360"/>
                              <w:ind w:right="0" w:hanging="0"/>
                              <w:rPr>
                                <w:rFonts w:ascii="Monotype Corsiva" w:hAnsi="Monotype Corsiva" w:cs="Monotype Corsiv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Second Reading</w:t>
                              <w:tab/>
                            </w:r>
                            <w:r>
                              <w:rPr>
                                <w:rFonts w:cs="Monotype Corsiva" w:ascii="Monotype Corsiva" w:hAnsi="Monotype Corsiva"/>
                                <w:bCs/>
                                <w:sz w:val="22"/>
                                <w:szCs w:val="22"/>
                              </w:rPr>
                              <w:t xml:space="preserve">1 Corinthians 12:31-13:8            </w:t>
                              <w:tab/>
                              <w:t xml:space="preserve"> Frank  Feri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spacing w:lineRule="atLeast" w:line="360"/>
                              <w:ind w:right="0" w:hanging="0"/>
                              <w:rPr>
                                <w:rFonts w:ascii="Monotype Corsiva" w:hAnsi="Monotype Corsiva" w:cs="Monotype Corsiv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Gospel</w:t>
                            </w:r>
                            <w:r>
                              <w:rPr>
                                <w:rFonts w:cs="Monotype Corsiva" w:ascii="Monotype Corsiva" w:hAnsi="Monotype Corsiva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 xml:space="preserve">   Mark 10:6-9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spacing w:lineRule="atLeast" w:line="360"/>
                              <w:ind w:right="0" w:hanging="0"/>
                              <w:rPr>
                                <w:rFonts w:ascii="Monotype Corsiva" w:hAnsi="Monotype Corsiva" w:cs="Monotype Corsiv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Homi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spacing w:lineRule="atLeast" w:line="360"/>
                              <w:ind w:right="0" w:hanging="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Exchange of Vow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spacing w:lineRule="atLeast" w:line="360"/>
                              <w:ind w:right="0" w:hanging="0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>Blessing and Exchange of Ring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spacing w:lineRule="atLeast" w:line="360"/>
                              <w:ind w:right="0" w:hanging="0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Prayers of the Faithful</w:t>
                              <w:tab/>
                              <w:tab/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John Wo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u w:val="single"/>
                              </w:rPr>
                              <w:t>Liturgy of the Euchari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Presentation of the Gifts                                                     </w:t>
                              <w:tab/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May Mill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ab/>
                              <w:t xml:space="preserve"> Robbie Wils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Nuptial Bless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The Lord’s Pr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The Sign of Pe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none"/>
                                <w:tab w:val="right" w:pos="6336" w:leader="none"/>
                              </w:tabs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Communion </w:t>
                              <w:tab/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“Lord of Hopefulness”, “One Bread, One Body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Flowers to the Blessed Virgin Mary                        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Ave Ma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00" w:leader="none"/>
                                <w:tab w:val="right" w:pos="6336" w:leader="none"/>
                              </w:tabs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u w:val="single"/>
                              </w:rPr>
                              <w:t>Concluding R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36" w:leader="none"/>
                              </w:tabs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Final Bless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36" w:leader="none"/>
                              </w:tabs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Presentation of the Bride and Gro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36" w:leader="none"/>
                              </w:tabs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Recessional</w:t>
                              <w:tab/>
                              <w:tab/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”Rondeau,” Mour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40" w:leader="none"/>
                                <w:tab w:val="right" w:pos="6336" w:leader="none"/>
                              </w:tabs>
                              <w:rPr>
                                <w:rFonts w:ascii="Lucida Calligraphy;Arabic Typesetting" w:hAnsi="Lucida Calligraphy;Arabic Typesetting" w:cs="Lucida Calligraphy;Arabic Typesetti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Calligraphy;Arabic Typesetting" w:ascii="Lucida Calligraphy;Arabic Typesetting" w:hAnsi="Lucida Calligraphy;Arabic Typesetti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03"/>
                              <w:rPr>
                                <w:rFonts w:ascii="Lucida Sans;Cheap Fire" w:hAnsi="Lucida Sans;Cheap Fire" w:cs="Lucida Sans;Cheap Fir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03"/>
                              <w:rPr>
                                <w:rFonts w:ascii="Lucida Sans;Cheap Fire" w:hAnsi="Lucida Sans;Cheap Fire" w:cs="Lucida Sans;Cheap Fir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;Cheap Fire" w:hAnsi="Lucida Sans;Cheap Fire" w:cs="Lucida Sans;Cheap Fir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58pt;mso-wrap-distance-left:9.05pt;mso-wrap-distance-right:9.05pt;mso-wrap-distance-top:0pt;mso-wrap-distance-bottom:0pt;margin-top:-63pt;mso-position-vertical-relative:text;margin-left:-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 xml:space="preserve">The Celebration of th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Sacrament of Holy Matrimo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Uniting</w:t>
                      </w:r>
                    </w:p>
                    <w:p>
                      <w:pPr>
                        <w:pStyle w:val="Normal"/>
                        <w:ind w:left="9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Jamie Lynn Murrell</w:t>
                      </w:r>
                    </w:p>
                    <w:p>
                      <w:pPr>
                        <w:pStyle w:val="Normal"/>
                        <w:ind w:left="9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and</w:t>
                      </w:r>
                    </w:p>
                    <w:p>
                      <w:pPr>
                        <w:pStyle w:val="Normal"/>
                        <w:ind w:left="9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Kasey Patrick Carson</w:t>
                      </w:r>
                    </w:p>
                    <w:p>
                      <w:pPr>
                        <w:pStyle w:val="Normal"/>
                        <w:ind w:left="90" w:hanging="0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Saturday, the twenty-fifth of October</w:t>
                      </w:r>
                    </w:p>
                    <w:p>
                      <w:pPr>
                        <w:pStyle w:val="Normal"/>
                        <w:ind w:left="9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Two thousand and eight</w:t>
                      </w:r>
                    </w:p>
                    <w:p>
                      <w:pPr>
                        <w:pStyle w:val="Normal"/>
                        <w:ind w:left="9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Half-past six in the Evening</w:t>
                      </w:r>
                    </w:p>
                    <w:p>
                      <w:pPr>
                        <w:pStyle w:val="Normal"/>
                        <w:ind w:left="9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Saint Thomas Aquinas Catholic Chur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atLeast" w:line="360"/>
                        <w:ind w:right="0" w:hanging="0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dot"/>
                          <w:tab w:val="right" w:pos="6336" w:leader="none"/>
                        </w:tabs>
                        <w:spacing w:lineRule="atLeast" w:line="360"/>
                        <w:ind w:right="0" w:hanging="0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Prelud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spacing w:lineRule="atLeast" w:line="360"/>
                        <w:ind w:right="0" w:hanging="0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Seating of Grandmothers and Mothers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 </w:t>
                        <w:tab/>
                      </w:r>
                      <w:r>
                        <w:rPr>
                          <w:rFonts w:cs="Monotype Corsiva" w:ascii="Monotype Corsiva" w:hAnsi="Monotype Corsiva"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Arioso in F,” Ba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spacing w:lineRule="atLeast" w:line="360"/>
                        <w:ind w:right="0" w:hanging="0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Procession of the Bridesmaids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 </w:t>
                        <w:tab/>
                        <w:tab/>
                        <w:t>“Canon in D,” Pachelb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spacing w:lineRule="atLeast" w:line="360"/>
                        <w:ind w:right="0" w:hanging="0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Procession of the Bride</w:t>
                        <w:tab/>
                        <w:tab/>
                      </w:r>
                      <w:r>
                        <w:rPr>
                          <w:rFonts w:cs="Monotype Corsiva" w:ascii="Monotype Corsiva" w:hAnsi="Monotype Corsiva"/>
                          <w:bCs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Trumpet Voluntary,” Clark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spacing w:lineRule="atLeast" w:line="360"/>
                        <w:ind w:right="0" w:hanging="0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  <w:u w:val="single"/>
                        </w:rPr>
                        <w:t>Liturgy of the Wor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spacing w:lineRule="atLeast" w:line="360"/>
                        <w:ind w:right="0" w:hanging="0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First Reading</w:t>
                      </w:r>
                      <w:r>
                        <w:rPr>
                          <w:rFonts w:cs="Monotype Corsiva" w:ascii="Monotype Corsiva" w:hAnsi="Monotype Corsiva"/>
                          <w:bCs/>
                          <w:sz w:val="22"/>
                          <w:szCs w:val="22"/>
                        </w:rPr>
                        <w:tab/>
                        <w:t xml:space="preserve">Sirach 26:1-4, 13-16            </w:t>
                        <w:tab/>
                        <w:t xml:space="preserve"> Janet Kirkpatric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spacing w:lineRule="atLeast" w:line="360"/>
                        <w:ind w:right="0" w:hanging="0"/>
                        <w:rPr>
                          <w:rFonts w:ascii="Monotype Corsiva" w:hAnsi="Monotype Corsiva" w:cs="Monotype Corsiva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Responsorial Psalm</w:t>
                        <w:tab/>
                      </w:r>
                      <w:r>
                        <w:rPr>
                          <w:rFonts w:cs="Monotype Corsiva" w:ascii="Monotype Corsiva" w:hAnsi="Monotype Corsiva"/>
                          <w:bCs/>
                          <w:sz w:val="22"/>
                          <w:szCs w:val="22"/>
                        </w:rPr>
                        <w:t xml:space="preserve">Psalm 33:12 and 18, 20-22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spacing w:lineRule="atLeast" w:line="360"/>
                        <w:ind w:right="0" w:hanging="0"/>
                        <w:rPr>
                          <w:rFonts w:ascii="Monotype Corsiva" w:hAnsi="Monotype Corsiva" w:cs="Monotype Corsiva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Second Reading</w:t>
                        <w:tab/>
                      </w:r>
                      <w:r>
                        <w:rPr>
                          <w:rFonts w:cs="Monotype Corsiva" w:ascii="Monotype Corsiva" w:hAnsi="Monotype Corsiva"/>
                          <w:bCs/>
                          <w:sz w:val="22"/>
                          <w:szCs w:val="22"/>
                        </w:rPr>
                        <w:t xml:space="preserve">1 Corinthians 12:31-13:8            </w:t>
                        <w:tab/>
                        <w:t xml:space="preserve"> Frank  Ferim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spacing w:lineRule="atLeast" w:line="360"/>
                        <w:ind w:right="0" w:hanging="0"/>
                        <w:rPr>
                          <w:rFonts w:ascii="Monotype Corsiva" w:hAnsi="Monotype Corsiva" w:cs="Monotype Corsiva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Gospel</w:t>
                      </w:r>
                      <w:r>
                        <w:rPr>
                          <w:rFonts w:cs="Monotype Corsiva" w:ascii="Monotype Corsiva" w:hAnsi="Monotype Corsiva"/>
                          <w:bCs/>
                          <w:sz w:val="22"/>
                          <w:szCs w:val="22"/>
                        </w:rPr>
                        <w:t xml:space="preserve"> </w:t>
                        <w:tab/>
                        <w:t xml:space="preserve">   Mark 10:6-9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spacing w:lineRule="atLeast" w:line="360"/>
                        <w:ind w:right="0" w:hanging="0"/>
                        <w:rPr>
                          <w:rFonts w:ascii="Monotype Corsiva" w:hAnsi="Monotype Corsiva" w:cs="Monotype Corsiva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Homil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spacing w:lineRule="atLeast" w:line="360"/>
                        <w:ind w:right="0" w:hanging="0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Exchange of Vow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spacing w:lineRule="atLeast" w:line="360"/>
                        <w:ind w:right="0" w:hanging="0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>Blessing and Exchange of Ring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spacing w:lineRule="atLeast" w:line="360"/>
                        <w:ind w:right="0" w:hanging="0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Prayers of the Faithful</w:t>
                        <w:tab/>
                        <w:tab/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John Woo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  <w:u w:val="single"/>
                        </w:rPr>
                        <w:t>Liturgy of the Euchari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Presentation of the Gifts                                                     </w:t>
                        <w:tab/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May Mill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2"/>
                          <w:szCs w:val="22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ab/>
                        <w:t xml:space="preserve"> Robbie Wils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Nuptial Bless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The Lord’s Pray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The Sign of Pea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none"/>
                          <w:tab w:val="right" w:pos="6336" w:leader="none"/>
                        </w:tabs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Communion </w:t>
                        <w:tab/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“Lord of Hopefulness”, “One Bread, One Body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Flowers to the Blessed Virgin Mary                                                     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Ave Mari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00" w:leader="none"/>
                          <w:tab w:val="right" w:pos="6336" w:leader="none"/>
                        </w:tabs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  <w:u w:val="single"/>
                        </w:rPr>
                        <w:t>Concluding Ri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36" w:leader="none"/>
                        </w:tabs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Final Bless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36" w:leader="none"/>
                        </w:tabs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Presentation of the Bride and Gro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36" w:leader="none"/>
                        </w:tabs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Recessional</w:t>
                        <w:tab/>
                        <w:tab/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”Rondeau,” Mour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240" w:leader="none"/>
                          <w:tab w:val="right" w:pos="6336" w:leader="none"/>
                        </w:tabs>
                        <w:rPr>
                          <w:rFonts w:ascii="Lucida Calligraphy;Arabic Typesetting" w:hAnsi="Lucida Calligraphy;Arabic Typesetting" w:cs="Lucida Calligraphy;Arabic Typesetting"/>
                          <w:sz w:val="22"/>
                          <w:szCs w:val="22"/>
                        </w:rPr>
                      </w:pPr>
                      <w:r>
                        <w:rPr>
                          <w:rFonts w:cs="Lucida Calligraphy;Arabic Typesetting" w:ascii="Lucida Calligraphy;Arabic Typesetting" w:hAnsi="Lucida Calligraphy;Arabic Typesetting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03"/>
                        <w:rPr>
                          <w:rFonts w:ascii="Lucida Sans;Cheap Fire" w:hAnsi="Lucida Sans;Cheap Fire" w:cs="Lucida Sans;Cheap Fire"/>
                          <w:sz w:val="19"/>
                          <w:szCs w:val="19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03"/>
                        <w:rPr>
                          <w:rFonts w:ascii="Lucida Sans;Cheap Fire" w:hAnsi="Lucida Sans;Cheap Fire" w:cs="Lucida Sans;Cheap Fire"/>
                          <w:sz w:val="19"/>
                          <w:szCs w:val="19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;Cheap Fire" w:hAnsi="Lucida Sans;Cheap Fire" w:cs="Lucida Sans;Cheap Fire"/>
                          <w:sz w:val="19"/>
                          <w:szCs w:val="19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800100</wp:posOffset>
                </wp:positionV>
                <wp:extent cx="4343400" cy="7086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2" w:before="0" w:after="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>The Wedding Party</w:t>
                            </w:r>
                          </w:p>
                          <w:p>
                            <w:pPr>
                              <w:pStyle w:val="Normal"/>
                              <w:spacing w:lineRule="exact" w:line="262" w:before="0" w:after="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2" w:before="0" w:after="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Parents of the Bride</w:t>
                            </w:r>
                          </w:p>
                          <w:p>
                            <w:pPr>
                              <w:pStyle w:val="Normal"/>
                              <w:spacing w:lineRule="exact" w:line="262" w:before="0" w:after="6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Mr. and Mrs. James Murrell</w:t>
                            </w:r>
                          </w:p>
                          <w:p>
                            <w:pPr>
                              <w:pStyle w:val="Normal"/>
                              <w:spacing w:lineRule="exact" w:line="262" w:before="0" w:after="6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2" w:before="0" w:after="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Grandparents of the Bride</w:t>
                            </w:r>
                          </w:p>
                          <w:p>
                            <w:pPr>
                              <w:pStyle w:val="Normal"/>
                              <w:spacing w:lineRule="exact" w:line="262" w:before="0" w:after="6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Mr. and Mrs.  Jansen Wood</w:t>
                            </w:r>
                          </w:p>
                          <w:p>
                            <w:pPr>
                              <w:pStyle w:val="Normal"/>
                              <w:spacing w:lineRule="exact" w:line="262" w:before="0" w:after="6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Mrs. Mary Murkle</w:t>
                            </w:r>
                          </w:p>
                          <w:p>
                            <w:pPr>
                              <w:pStyle w:val="Normal"/>
                              <w:spacing w:lineRule="exact" w:line="262" w:before="0" w:after="6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2" w:before="0" w:after="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Parents of the Groom</w:t>
                            </w:r>
                          </w:p>
                          <w:p>
                            <w:pPr>
                              <w:pStyle w:val="Normal"/>
                              <w:spacing w:lineRule="exact" w:line="262" w:before="0" w:after="6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Mr. and Mrs. Mark Joseph Carson, Sr.</w:t>
                            </w:r>
                          </w:p>
                          <w:p>
                            <w:pPr>
                              <w:pStyle w:val="Normal"/>
                              <w:spacing w:lineRule="exact" w:line="262" w:before="0" w:after="6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2" w:before="0" w:after="6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Grandmother of the Groom</w:t>
                            </w:r>
                          </w:p>
                          <w:p>
                            <w:pPr>
                              <w:pStyle w:val="Normal"/>
                              <w:spacing w:lineRule="exact" w:line="262" w:before="0" w:after="6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Mrs. Linda Murrell </w:t>
                            </w:r>
                          </w:p>
                          <w:p>
                            <w:pPr>
                              <w:pStyle w:val="Normal"/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Celebr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Father Johnson Abe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jc w:val="center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Matron of Honor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</w:t>
                              <w:tab/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u w:val="single"/>
                              </w:rPr>
                              <w:t>Best Men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Stephanie Jones</w:t>
                              <w:tab/>
                              <w:t xml:space="preserve">Samuel Carson                                                 </w:t>
                              <w:tab/>
                              <w:t>Todd Cars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Bridesmaids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      </w:t>
                              <w:tab/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Groomsmen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Beth Carson                                                     </w:t>
                              <w:tab/>
                              <w:t>Jimmy Blevi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Haley Murrell                                                 </w:t>
                              <w:tab/>
                              <w:t>Steve Murre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Kendra Cox                                                              </w:t>
                              <w:tab/>
                              <w:t xml:space="preserve">Brady Murrel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Heather Biggs                                                        </w:t>
                              <w:tab/>
                              <w:t>Chad Murre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Denise Biggs                                                         </w:t>
                              <w:tab/>
                              <w:t>Mark Sap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Karen McClelland                                                  </w:t>
                              <w:tab/>
                              <w:t>Jason Murr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Summer Racliff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Flowergirl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</w:t>
                              <w:tab/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u w:val="single"/>
                              </w:rPr>
                              <w:t>House Party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Kate Jones                                                 </w:t>
                              <w:tab/>
                              <w:t>Joanie Anders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Ringbearers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  <w:tab/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u w:val="single"/>
                              </w:rPr>
                              <w:t>Director of Mus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 xml:space="preserve">Matthew Carson                                                  </w:t>
                              <w:tab/>
                              <w:t>Michael Mill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Samuel Cars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  <w:u w:val="single"/>
                              </w:rPr>
                              <w:t>Ush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Kevin Wo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spacing w:lineRule="exact" w:line="262" w:before="0" w:after="6"/>
                              <w:rPr>
                                <w:rFonts w:ascii="Monotype Corsiva" w:hAnsi="Monotype Corsiva" w:cs="Monotype Corsiv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Justin Bigg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58pt;mso-wrap-distance-left:9.05pt;mso-wrap-distance-right:9.05pt;mso-wrap-distance-top:0pt;mso-wrap-distance-bottom:0pt;margin-top:-63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2" w:before="0" w:after="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>The Wedding Party</w:t>
                      </w:r>
                    </w:p>
                    <w:p>
                      <w:pPr>
                        <w:pStyle w:val="Normal"/>
                        <w:spacing w:lineRule="exact" w:line="262" w:before="0" w:after="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62" w:before="0" w:after="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  <w:u w:val="single"/>
                        </w:rPr>
                        <w:t>Parents of the Bride</w:t>
                      </w:r>
                    </w:p>
                    <w:p>
                      <w:pPr>
                        <w:pStyle w:val="Normal"/>
                        <w:spacing w:lineRule="exact" w:line="262" w:before="0" w:after="6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Mr. and Mrs. James Murrell</w:t>
                      </w:r>
                    </w:p>
                    <w:p>
                      <w:pPr>
                        <w:pStyle w:val="Normal"/>
                        <w:spacing w:lineRule="exact" w:line="262" w:before="0" w:after="6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62" w:before="0" w:after="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  <w:u w:val="single"/>
                        </w:rPr>
                        <w:t>Grandparents of the Bride</w:t>
                      </w:r>
                    </w:p>
                    <w:p>
                      <w:pPr>
                        <w:pStyle w:val="Normal"/>
                        <w:spacing w:lineRule="exact" w:line="262" w:before="0" w:after="6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Mr. and Mrs.  Jansen Wood</w:t>
                      </w:r>
                    </w:p>
                    <w:p>
                      <w:pPr>
                        <w:pStyle w:val="Normal"/>
                        <w:spacing w:lineRule="exact" w:line="262" w:before="0" w:after="6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Mrs. Mary Murkle</w:t>
                      </w:r>
                    </w:p>
                    <w:p>
                      <w:pPr>
                        <w:pStyle w:val="Normal"/>
                        <w:spacing w:lineRule="exact" w:line="262" w:before="0" w:after="6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62" w:before="0" w:after="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  <w:u w:val="single"/>
                        </w:rPr>
                        <w:t>Parents of the Groom</w:t>
                      </w:r>
                    </w:p>
                    <w:p>
                      <w:pPr>
                        <w:pStyle w:val="Normal"/>
                        <w:spacing w:lineRule="exact" w:line="262" w:before="0" w:after="6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Mr. and Mrs. Mark Joseph Carson, Sr.</w:t>
                      </w:r>
                    </w:p>
                    <w:p>
                      <w:pPr>
                        <w:pStyle w:val="Normal"/>
                        <w:spacing w:lineRule="exact" w:line="262" w:before="0" w:after="6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62" w:before="0" w:after="6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  <w:u w:val="single"/>
                        </w:rPr>
                        <w:t>Grandmother of the Groom</w:t>
                      </w:r>
                    </w:p>
                    <w:p>
                      <w:pPr>
                        <w:pStyle w:val="Normal"/>
                        <w:spacing w:lineRule="exact" w:line="262" w:before="0" w:after="6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Mrs. Linda Murrell </w:t>
                      </w:r>
                    </w:p>
                    <w:p>
                      <w:pPr>
                        <w:pStyle w:val="Normal"/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  <w:u w:val="single"/>
                        </w:rPr>
                        <w:t>Celebra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Father Johnson Abel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jc w:val="center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  <w:u w:val="single"/>
                        </w:rPr>
                        <w:t>Matron of Honor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 xml:space="preserve">                  </w:t>
                        <w:tab/>
                      </w: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  <w:u w:val="single"/>
                        </w:rPr>
                        <w:t>Best Men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Stephanie Jones</w:t>
                        <w:tab/>
                        <w:t xml:space="preserve">Samuel Carson                                                 </w:t>
                        <w:tab/>
                        <w:t>Todd Cars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  <w:u w:val="single"/>
                        </w:rPr>
                        <w:t xml:space="preserve">Bridesmaids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 xml:space="preserve">                                 </w:t>
                        <w:tab/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  <w:u w:val="single"/>
                        </w:rPr>
                        <w:t>Groomsmen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Beth Carson                                                     </w:t>
                        <w:tab/>
                        <w:t>Jimmy Blevi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Haley Murrell                                                 </w:t>
                        <w:tab/>
                        <w:t>Steve Murrel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Kendra Cox                                                              </w:t>
                        <w:tab/>
                        <w:t xml:space="preserve">Brady Murrel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Heather Biggs                                                        </w:t>
                        <w:tab/>
                        <w:t>Chad Murrel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Denise Biggs                                                         </w:t>
                        <w:tab/>
                        <w:t>Mark Sap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Karen McClelland                                                  </w:t>
                        <w:tab/>
                        <w:t>Jason Murra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Summer Racliff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  <w:u w:val="single"/>
                        </w:rPr>
                        <w:t xml:space="preserve">Flowergirl 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                                              </w:t>
                        <w:tab/>
                      </w: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  <w:u w:val="single"/>
                        </w:rPr>
                        <w:t>House Party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Kate Jones                                                 </w:t>
                        <w:tab/>
                        <w:t>Joanie Anders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  <w:u w:val="single"/>
                        </w:rPr>
                        <w:t xml:space="preserve">Ringbearers 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                                                    </w:t>
                        <w:tab/>
                      </w: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  <w:u w:val="single"/>
                        </w:rPr>
                        <w:t>Director of Musi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 xml:space="preserve">Matthew Carson                                                  </w:t>
                        <w:tab/>
                        <w:t>Michael Mill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Samuel Cars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  <w:u w:val="single"/>
                        </w:rPr>
                        <w:t>Ush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Kevin Woo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spacing w:lineRule="exact" w:line="262" w:before="0" w:after="6"/>
                        <w:rPr>
                          <w:rFonts w:ascii="Monotype Corsiva" w:hAnsi="Monotype Corsiva" w:cs="Monotype Corsiva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Justin Bigg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ydian BT">
    <w:charset w:val="00"/>
    <w:family w:val="script"/>
    <w:pitch w:val="variable"/>
  </w:font>
  <w:font w:name="Monotype Corsiva">
    <w:charset w:val="00"/>
    <w:family w:val="script"/>
    <w:pitch w:val="variable"/>
  </w:font>
  <w:font w:name="Lucida Calligraphy">
    <w:altName w:val="Arabic Typesetting"/>
    <w:charset w:val="00"/>
    <w:family w:val="script"/>
    <w:pitch w:val="variable"/>
  </w:font>
  <w:font w:name="Lucida Sans">
    <w:altName w:val="Cheap Fir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56:00Z</dcterms:created>
  <dc:creator>Bob</dc:creator>
  <dc:description/>
  <cp:keywords/>
  <dc:language>en-US</dc:language>
  <cp:lastModifiedBy>Bob</cp:lastModifiedBy>
  <cp:lastPrinted>2008-10-22T08:02:00Z</cp:lastPrinted>
  <dcterms:modified xsi:type="dcterms:W3CDTF">2012-04-23T19:11:00Z</dcterms:modified>
  <cp:revision>7</cp:revision>
  <dc:subject/>
  <dc:title> </dc:title>
</cp:coreProperties>
</file>