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94310</wp:posOffset>
                </wp:positionV>
                <wp:extent cx="7321550" cy="9403715"/>
                <wp:effectExtent l="635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403560"/>
                          <a:chOff x="0" y="0"/>
                          <a:chExt cx="7321680" cy="9403560"/>
                        </a:xfrm>
                      </wpg:grpSpPr>
                      <wps:wsp>
                        <wps:cNvSpPr/>
                        <wps:spPr>
                          <a:xfrm>
                            <a:off x="5337000" y="1724040"/>
                            <a:ext cx="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21680" cy="94035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7247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8205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315200" cy="940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916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92120"/>
                              <a:ext cx="731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224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052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840" y="1724040"/>
                              <a:ext cx="0" cy="147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2815560"/>
                              <a:ext cx="0" cy="38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815560"/>
                              <a:ext cx="0" cy="3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7874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5.3pt;width:576.5pt;height:740.45pt" coordorigin="-5,306" coordsize="11530,14809">
                <v:line id="shape_0" from="8400,3021" to="8400,3584" stroked="t" o:allowincell="f" style="position:absolute">
                  <v:stroke color="#9900cc" weight="6480" joinstyle="miter" endcap="flat"/>
                  <v:fill o:detectmouseclick="t" on="false"/>
                  <w10:wrap type="none"/>
                </v:line>
                <v:group id="shape_0" style="position:absolute;left:-5;top:306;width:11530;height:14809">
                  <v:line id="shape_0" from="14,3022" to="11512,3022" stroked="t" o:allowincell="f" style="position:absolute">
                    <v:stroke color="#9900cc" weight="12600" joinstyle="miter" endcap="flat"/>
                    <v:fill o:detectmouseclick="t" on="false"/>
                    <w10:wrap type="none"/>
                  </v:line>
                  <v:line id="shape_0" from="14,11047" to="11512,11047" stroked="t" o:allowincell="f" style="position:absolute">
                    <v:stroke color="#9900cc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;top:306;width:11519;height:14808;mso-wrap-style:none;v-text-anchor:middle">
                    <v:fill o:detectmouseclick="t" on="false"/>
                    <v:stroke color="#9900cc" weight="25560" joinstyle="miter" endcap="flat"/>
                    <w10:wrap type="none"/>
                  </v:rect>
                  <v:line id="shape_0" from="5,2970" to="11503,2970" stroked="t" o:allowincell="f" style="position:absolute">
                    <v:stroke color="#9900cc" weight="12600" joinstyle="miter" endcap="flat"/>
                    <v:fill o:detectmouseclick="t" on="false"/>
                    <w10:wrap type="none"/>
                  </v:line>
                  <v:line id="shape_0" from="5,5333" to="11524,5333" stroked="t" o:allowincell="f" style="position:absolute">
                    <v:stroke color="#9900cc" weight="12600" joinstyle="miter" endcap="flat"/>
                    <v:fill o:detectmouseclick="t" on="false"/>
                    <w10:wrap type="none"/>
                  </v:line>
                  <v:line id="shape_0" from="5,3585" to="11524,3585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-5,4165" to="11514,4165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-5,4745" to="11514,4745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5661,3021" to="5661,5336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9098,4740" to="9098,5339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3495,4740" to="3495,5332" stroked="t" o:allowincell="f" style="position:absolute">
                    <v:stroke color="#9900cc" weight="6480" joinstyle="miter" endcap="flat"/>
                    <v:fill o:detectmouseclick="t" on="false"/>
                    <w10:wrap type="none"/>
                  </v:line>
                  <v:line id="shape_0" from="5,10995" to="11503,10995" stroked="t" o:allowincell="f" style="position:absolute">
                    <v:stroke color="#9900cc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99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900CC"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00CC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56"/>
                          <w:szCs w:val="56"/>
                        </w:rPr>
                        <w:t>COMPAN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9900C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9900CC"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P.O. Box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Your City, USA 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123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P.O. Box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Your City, USA 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985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00CC"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00CC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00CC"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9900CC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>
                                <w:color w:val="9900C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9900CC"/>
                          <w:sz w:val="32"/>
                          <w:szCs w:val="32"/>
                        </w:rPr>
                        <w:t>We Propose</w:t>
                      </w:r>
                      <w:r>
                        <w:rPr>
                          <w:color w:val="9900CC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9900CC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9900CC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>
                                <w:color w:val="9900CC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9900CC"/>
                          <w:sz w:val="30"/>
                          <w:szCs w:val="30"/>
                        </w:rPr>
                        <w:t>Acceptance of Contract</w:t>
                      </w:r>
                      <w:r>
                        <w:rPr>
                          <w:color w:val="9900CC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15"/>
                                <w:szCs w:val="15"/>
                              </w:rPr>
                              <w:t>PHONE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900CC"/>
                          <w:sz w:val="15"/>
                          <w:szCs w:val="15"/>
                        </w:rPr>
                        <w:t>PHONE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9900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9900CC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9900CC"/>
                          <w:sz w:val="48"/>
                          <w:szCs w:val="4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9900CC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7:00Z</dcterms:created>
  <dc:creator>Bob Hayes</dc:creator>
  <dc:description/>
  <dc:language>en-US</dc:language>
  <cp:lastModifiedBy>Bob</cp:lastModifiedBy>
  <cp:lastPrinted>2012-11-15T21:09:00Z</cp:lastPrinted>
  <dcterms:modified xsi:type="dcterms:W3CDTF">2012-11-16T11:19:00Z</dcterms:modified>
  <cp:revision>3</cp:revision>
  <dc:subject/>
  <dc:title/>
</cp:coreProperties>
</file>