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94310</wp:posOffset>
                </wp:positionV>
                <wp:extent cx="7321550" cy="9403715"/>
                <wp:effectExtent l="635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403560"/>
                          <a:chOff x="0" y="0"/>
                          <a:chExt cx="7321680" cy="9403560"/>
                        </a:xfrm>
                      </wpg:grpSpPr>
                      <wps:wsp>
                        <wps:cNvSpPr/>
                        <wps:spPr>
                          <a:xfrm>
                            <a:off x="5337000" y="1724040"/>
                            <a:ext cx="0" cy="35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21680" cy="94035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7247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68205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7315200" cy="940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6916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192120"/>
                              <a:ext cx="731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8224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052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840" y="1724040"/>
                              <a:ext cx="0" cy="147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0520" y="2815560"/>
                              <a:ext cx="0" cy="38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815560"/>
                              <a:ext cx="0" cy="37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7874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5.3pt;width:576.5pt;height:740.45pt" coordorigin="-5,306" coordsize="11530,14809">
                <v:line id="shape_0" from="8400,3021" to="8400,3584" stroked="t" o:allowincell="f" style="position:absolute">
                  <v:stroke color="#006633" weight="6480" joinstyle="miter" endcap="flat"/>
                  <v:fill o:detectmouseclick="t" on="false"/>
                  <w10:wrap type="none"/>
                </v:line>
                <v:group id="shape_0" style="position:absolute;left:-5;top:306;width:11530;height:14809">
                  <v:line id="shape_0" from="14,3022" to="11512,3022" stroked="t" o:allowincell="f" style="position:absolute">
                    <v:stroke color="#006633" weight="12600" joinstyle="miter" endcap="flat"/>
                    <v:fill o:detectmouseclick="t" on="false"/>
                    <w10:wrap type="none"/>
                  </v:line>
                  <v:line id="shape_0" from="14,11047" to="11512,11047" stroked="t" o:allowincell="f" style="position:absolute">
                    <v:stroke color="#006633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;top:306;width:11519;height:14808;mso-wrap-style:none;v-text-anchor:middle">
                    <v:fill o:detectmouseclick="t" on="false"/>
                    <v:stroke color="#006633" weight="25560" joinstyle="miter" endcap="flat"/>
                    <w10:wrap type="none"/>
                  </v:rect>
                  <v:line id="shape_0" from="5,2970" to="11503,2970" stroked="t" o:allowincell="f" style="position:absolute">
                    <v:stroke color="#006633" weight="12600" joinstyle="miter" endcap="flat"/>
                    <v:fill o:detectmouseclick="t" on="false"/>
                    <w10:wrap type="none"/>
                  </v:line>
                  <v:line id="shape_0" from="5,5333" to="11524,5333" stroked="t" o:allowincell="f" style="position:absolute">
                    <v:stroke color="#006633" weight="12600" joinstyle="miter" endcap="flat"/>
                    <v:fill o:detectmouseclick="t" on="false"/>
                    <w10:wrap type="none"/>
                  </v:line>
                  <v:line id="shape_0" from="5,3585" to="11524,3585" stroked="t" o:allowincell="f" style="position:absolute">
                    <v:stroke color="#006633" weight="6480" joinstyle="miter" endcap="flat"/>
                    <v:fill o:detectmouseclick="t" on="false"/>
                    <w10:wrap type="none"/>
                  </v:line>
                  <v:line id="shape_0" from="-5,4165" to="11514,4165" stroked="t" o:allowincell="f" style="position:absolute">
                    <v:stroke color="#006633" weight="6480" joinstyle="miter" endcap="flat"/>
                    <v:fill o:detectmouseclick="t" on="false"/>
                    <w10:wrap type="none"/>
                  </v:line>
                  <v:line id="shape_0" from="-5,4745" to="11514,4745" stroked="t" o:allowincell="f" style="position:absolute">
                    <v:stroke color="#006633" weight="6480" joinstyle="miter" endcap="flat"/>
                    <v:fill o:detectmouseclick="t" on="false"/>
                    <w10:wrap type="none"/>
                  </v:line>
                  <v:line id="shape_0" from="5661,3021" to="5661,5336" stroked="t" o:allowincell="f" style="position:absolute">
                    <v:stroke color="#006633" weight="6480" joinstyle="miter" endcap="flat"/>
                    <v:fill o:detectmouseclick="t" on="false"/>
                    <w10:wrap type="none"/>
                  </v:line>
                  <v:line id="shape_0" from="9098,4740" to="9098,5339" stroked="t" o:allowincell="f" style="position:absolute">
                    <v:stroke color="#006633" weight="6480" joinstyle="miter" endcap="flat"/>
                    <v:fill o:detectmouseclick="t" on="false"/>
                    <w10:wrap type="none"/>
                  </v:line>
                  <v:line id="shape_0" from="3495,4740" to="3495,5332" stroked="t" o:allowincell="f" style="position:absolute">
                    <v:stroke color="#006633" weight="6480" joinstyle="miter" endcap="flat"/>
                    <v:fill o:detectmouseclick="t" on="false"/>
                    <w10:wrap type="none"/>
                  </v:line>
                  <v:line id="shape_0" from="5,10995" to="11503,10995" stroked="t" o:allowincell="f" style="position:absolute">
                    <v:stroke color="#006633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360045</wp:posOffset>
                </wp:positionV>
                <wp:extent cx="4544695" cy="75057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6633"/>
                                <w:sz w:val="32"/>
                                <w:szCs w:val="32"/>
                              </w:rPr>
                              <w:t>Residential — Commercial —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9.1pt;mso-wrap-distance-left:9.05pt;mso-wrap-distance-right:9.05pt;mso-wrap-distance-top:0pt;mso-wrap-distance-bottom:0pt;margin-top:28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6633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56"/>
                          <w:szCs w:val="56"/>
                        </w:rPr>
                        <w:t>COMPAN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66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6633"/>
                          <w:sz w:val="32"/>
                          <w:szCs w:val="32"/>
                        </w:rPr>
                        <w:t>Residential — Commercial —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340</wp:posOffset>
                </wp:positionH>
                <wp:positionV relativeFrom="paragraph">
                  <wp:posOffset>1082675</wp:posOffset>
                </wp:positionV>
                <wp:extent cx="2279015" cy="749935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28"/>
                                <w:szCs w:val="28"/>
                              </w:rPr>
                              <w:t>123 You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28"/>
                                <w:szCs w:val="28"/>
                              </w:rPr>
                              <w:t>P.O. Box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28"/>
                                <w:szCs w:val="28"/>
                              </w:rPr>
                              <w:t>Your City, USA 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59.05pt;mso-wrap-distance-left:9.05pt;mso-wrap-distance-right:9.05pt;mso-wrap-distance-top:0pt;mso-wrap-distance-bottom:0pt;margin-top:85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28"/>
                          <w:szCs w:val="28"/>
                        </w:rPr>
                        <w:t>123 Your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28"/>
                          <w:szCs w:val="28"/>
                        </w:rPr>
                        <w:t>P.O. Box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28"/>
                          <w:szCs w:val="28"/>
                        </w:rPr>
                        <w:t>Your City, USA 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6070</wp:posOffset>
                </wp:positionH>
                <wp:positionV relativeFrom="paragraph">
                  <wp:posOffset>1109980</wp:posOffset>
                </wp:positionV>
                <wp:extent cx="1978660" cy="709295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28"/>
                                <w:szCs w:val="28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28"/>
                                <w:szCs w:val="28"/>
                              </w:rPr>
                              <w:t>Fax: 012-345-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28"/>
                                <w:szCs w:val="28"/>
                              </w:rPr>
                              <w:t>Mobile: 234-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5.85pt;mso-wrap-distance-left:9.05pt;mso-wrap-distance-right:9.05pt;mso-wrap-distance-top:0pt;mso-wrap-distance-bottom:0pt;margin-top:87.4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28"/>
                          <w:szCs w:val="28"/>
                        </w:rPr>
                        <w:t>Phone: 123-456-7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28"/>
                          <w:szCs w:val="28"/>
                        </w:rPr>
                        <w:t>Fax: 012-345-6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28"/>
                          <w:szCs w:val="28"/>
                        </w:rPr>
                        <w:t>Mobile: 234-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894205</wp:posOffset>
                </wp:positionV>
                <wp:extent cx="2471420" cy="22479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PROPOSAL SUBMITT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49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PROPOSAL SUBMIT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247265</wp:posOffset>
                </wp:positionV>
                <wp:extent cx="2471420" cy="22479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6.9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ragraph">
                  <wp:posOffset>2248535</wp:posOffset>
                </wp:positionV>
                <wp:extent cx="2471420" cy="22479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JOB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7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JOB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2614295</wp:posOffset>
                </wp:positionV>
                <wp:extent cx="2471420" cy="22479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CITY, STATE AND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5.8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CITY, STATE AND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2616200</wp:posOffset>
                </wp:positionV>
                <wp:extent cx="2471420" cy="224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JOB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JOB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2982595</wp:posOffset>
                </wp:positionV>
                <wp:extent cx="360045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ARCHITECT                                                                         DATE OF PL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7pt;mso-wrap-distance-left:9.05pt;mso-wrap-distance-right:9.05pt;mso-wrap-distance-top:0pt;mso-wrap-distance-bottom:0pt;margin-top:234.8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ARCHITECT                                                                         DATE OF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1985</wp:posOffset>
                </wp:positionH>
                <wp:positionV relativeFrom="paragraph">
                  <wp:posOffset>2980690</wp:posOffset>
                </wp:positionV>
                <wp:extent cx="962025" cy="224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JOB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7pt;mso-wrap-distance-left:9.05pt;mso-wrap-distance-right:9.05pt;mso-wrap-distance-top:0pt;mso-wrap-distance-bottom:0pt;margin-top:234.7pt;mso-position-vertical-relative:text;margin-left:4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JOB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3383280</wp:posOffset>
                </wp:positionV>
                <wp:extent cx="3642995" cy="22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33"/>
                                <w:sz w:val="18"/>
                                <w:szCs w:val="18"/>
                              </w:rPr>
                              <w:t>We hereby submit specifications and estimate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17.7pt;mso-wrap-distance-left:9.05pt;mso-wrap-distance-right:9.05pt;mso-wrap-distance-top:0pt;mso-wrap-distance-bottom:0pt;margin-top:266.4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3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33"/>
                          <w:sz w:val="18"/>
                          <w:szCs w:val="18"/>
                        </w:rPr>
                        <w:t>We hereby submit specifications and estimates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6978015</wp:posOffset>
                </wp:positionV>
                <wp:extent cx="7110095" cy="3511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6633"/>
                                <w:sz w:val="32"/>
                                <w:szCs w:val="32"/>
                              </w:rPr>
                              <w:t>We Propose</w:t>
                            </w:r>
                            <w:r>
                              <w:rPr>
                                <w:color w:val="00663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6633"/>
                                <w:sz w:val="20"/>
                                <w:szCs w:val="20"/>
                              </w:rPr>
                              <w:t>hereby to furnish material and labor - complete in accordance with above specifications for the sum of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27.65pt;mso-wrap-distance-left:9.05pt;mso-wrap-distance-right:9.05pt;mso-wrap-distance-top:0pt;mso-wrap-distance-bottom:0pt;margin-top:549.4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006633"/>
                          <w:sz w:val="32"/>
                          <w:szCs w:val="32"/>
                        </w:rPr>
                        <w:t>We Propose</w:t>
                      </w:r>
                      <w:r>
                        <w:rPr>
                          <w:color w:val="00663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6633"/>
                          <w:sz w:val="20"/>
                          <w:szCs w:val="20"/>
                        </w:rPr>
                        <w:t>hereby to furnish material and labor - complete in accordance with above specifications for the sum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</wp:posOffset>
                </wp:positionH>
                <wp:positionV relativeFrom="paragraph">
                  <wp:posOffset>7230110</wp:posOffset>
                </wp:positionV>
                <wp:extent cx="7440930" cy="11722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_____________________________________________________________________________________________dollars ($__________________________)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92.3pt;mso-wrap-distance-left:9.05pt;mso-wrap-distance-right:9.05pt;mso-wrap-distance-top:0pt;mso-wrap-distance-bottom:0pt;margin-top:569.3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_____________________________________________________________________________________________dollars ($__________________________).</w:t>
                      </w:r>
                    </w:p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80</wp:posOffset>
                </wp:positionH>
                <wp:positionV relativeFrom="paragraph">
                  <wp:posOffset>7516495</wp:posOffset>
                </wp:positionV>
                <wp:extent cx="2033905" cy="238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Payment to be made as foll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.8pt;mso-wrap-distance-left:9.05pt;mso-wrap-distance-right:9.05pt;mso-wrap-distance-top:0pt;mso-wrap-distance-bottom:0pt;margin-top:591.8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Payment to be made as foll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5865</wp:posOffset>
                </wp:positionH>
                <wp:positionV relativeFrom="paragraph">
                  <wp:posOffset>8334375</wp:posOffset>
                </wp:positionV>
                <wp:extent cx="3631565" cy="364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Autho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8.7pt;mso-wrap-distance-left:9.05pt;mso-wrap-distance-right:9.05pt;mso-wrap-distance-top:0pt;mso-wrap-distance-bottom:0pt;margin-top:656.2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Authoriz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165</wp:posOffset>
                </wp:positionH>
                <wp:positionV relativeFrom="paragraph">
                  <wp:posOffset>8806180</wp:posOffset>
                </wp:positionV>
                <wp:extent cx="3696970" cy="675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3.2pt;mso-wrap-distance-left:9.05pt;mso-wrap-distance-right:9.05pt;mso-wrap-distance-top:0pt;mso-wrap-distance-bottom:0pt;margin-top:693.4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8378825</wp:posOffset>
                </wp:positionV>
                <wp:extent cx="3756660" cy="1139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6633"/>
                                <w:sz w:val="30"/>
                                <w:szCs w:val="30"/>
                              </w:rPr>
                              <w:t>Acceptance of Contract</w:t>
                            </w:r>
                            <w:r>
                              <w:rPr>
                                <w:color w:val="006633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- The above prices, specifications and conditions are satisfactory and are hereby accepted. You are authorized to do the work as specified. Payment will be made as outlined ab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6"/>
                                <w:szCs w:val="16"/>
                              </w:rPr>
                              <w:t>Date of Acceptance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9.7pt;mso-wrap-distance-left:9.05pt;mso-wrap-distance-right:9.05pt;mso-wrap-distance-top:0pt;mso-wrap-distance-bottom:0pt;margin-top:659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006633"/>
                          <w:sz w:val="30"/>
                          <w:szCs w:val="30"/>
                        </w:rPr>
                        <w:t>Acceptance of Contract</w:t>
                      </w:r>
                      <w:r>
                        <w:rPr>
                          <w:color w:val="006633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- The above prices, specifications and conditions are satisfactory and are hereby accepted. You are authorized to do the work as specified. Payment will be made as outlined ab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6633"/>
                          <w:sz w:val="16"/>
                          <w:szCs w:val="16"/>
                        </w:rPr>
                        <w:t>Date of Acceptance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7745</wp:posOffset>
                </wp:positionH>
                <wp:positionV relativeFrom="paragraph">
                  <wp:posOffset>1894205</wp:posOffset>
                </wp:positionV>
                <wp:extent cx="3729990" cy="2514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6633"/>
                                <w:sz w:val="15"/>
                                <w:szCs w:val="15"/>
                              </w:rPr>
                              <w:t>PHONE   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9.8pt;mso-wrap-distance-left:9.05pt;mso-wrap-distance-right:9.05pt;mso-wrap-distance-top:0pt;mso-wrap-distance-bottom:0pt;margin-top:149.1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6633"/>
                          <w:sz w:val="15"/>
                          <w:szCs w:val="15"/>
                        </w:rPr>
                        <w:t>PHONE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4950</wp:posOffset>
                </wp:positionH>
                <wp:positionV relativeFrom="paragraph">
                  <wp:posOffset>-63500</wp:posOffset>
                </wp:positionV>
                <wp:extent cx="1515745" cy="47815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" w:hAnsi="Old English Text MT" w:cs="Old English Text MT"/>
                                <w:color w:val="00663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6633"/>
                                <w:sz w:val="48"/>
                                <w:szCs w:val="48"/>
                              </w:rPr>
                              <w:t>Propo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7.65pt;mso-wrap-distance-left:9.05pt;mso-wrap-distance-right:9.05pt;mso-wrap-distance-top:0pt;mso-wrap-distance-bottom:0pt;margin-top:-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 Text MT" w:hAnsi="Old English Text MT" w:cs="Old English Text MT"/>
                          <w:color w:val="006633"/>
                          <w:sz w:val="48"/>
                          <w:szCs w:val="48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color w:val="006633"/>
                          <w:sz w:val="48"/>
                          <w:szCs w:val="48"/>
                        </w:rPr>
                        <w:t>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5:00Z</dcterms:created>
  <dc:creator>Bob Hayes</dc:creator>
  <dc:description/>
  <dc:language>en-US</dc:language>
  <cp:lastModifiedBy>Bob</cp:lastModifiedBy>
  <cp:lastPrinted>2012-11-15T21:09:00Z</cp:lastPrinted>
  <dcterms:modified xsi:type="dcterms:W3CDTF">2012-11-16T11:17:00Z</dcterms:modified>
  <cp:revision>3</cp:revision>
  <dc:subject/>
  <dc:title/>
</cp:coreProperties>
</file>