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85150" cy="5812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5320" cy="5812920"/>
                          <a:chOff x="0" y="0"/>
                          <a:chExt cx="8185320" cy="581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85320" cy="58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8120" y="186120"/>
                            <a:ext cx="1607760" cy="15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5400" y="1629360"/>
                            <a:ext cx="3114720" cy="36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In honor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Fiftieth Wedding Annivers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of Mr. and Mrs. Clifford Ha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their children and grandchild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request the pleasure of your compa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at an open 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on Saturday, the 15th of Augu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two thousand and eig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at four o'clock in the afterno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Cumberland Lo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English111 Presto BT;Courier New" w:hAnsi="English111 Presto BT;Courier New" w:eastAsia="Times New Roman" w:cs="English111 Presto BT;Courier New"/>
                                  <w:color w:val="auto"/>
                                  <w:lang w:val="en-US" w:bidi="ar-SA"/>
                                </w:rPr>
                                <w:t>Russell Falls, Kentuck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89800" y="379800"/>
                            <a:ext cx="2625840" cy="13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4.5pt;height:457.7pt" coordorigin="0,0" coordsize="12890,9154">
                <v:rect id="shape_0" stroked="f" o:allowincell="f" style="position:absolute;left:0;top:0;width:12889;height:9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7;top:293;width:2531;height:24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7;top:2566;width:4904;height:5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In honor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Fiftieth Wedding Anniversar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of Mr. and Mrs. Clifford Hay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their children and grandchildre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request the pleasure of your compan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at an open hou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on Saturday, the 15th of Augus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two thousand and eigh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at four o'clock in the afterno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Cumberland Lod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English111 Presto BT;Courier New" w:hAnsi="English111 Presto BT;Courier New" w:eastAsia="Times New Roman" w:cs="English111 Presto BT;Courier New"/>
                            <w:color w:val="auto"/>
                            <w:lang w:val="en-US" w:bidi="ar-SA"/>
                          </w:rPr>
                          <w:t>Russell Falls, Kentuck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43;top:598;width:4134;height:210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960" w:h="90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Presto B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7:02:00Z</dcterms:created>
  <dc:creator>Bob</dc:creator>
  <dc:description/>
  <dc:language>en-US</dc:language>
  <cp:lastModifiedBy>Bob</cp:lastModifiedBy>
  <dcterms:modified xsi:type="dcterms:W3CDTF">2013-04-08T17:03:00Z</dcterms:modified>
  <cp:revision>3</cp:revision>
  <dc:subject/>
  <dc:title/>
</cp:coreProperties>
</file>