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59630" cy="638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9480" cy="6388200"/>
                          <a:chOff x="0" y="0"/>
                          <a:chExt cx="4659480" cy="638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59480" cy="63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0440" y="1795680"/>
                            <a:ext cx="3709080" cy="42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2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Echelon" w:hAnsi="Echelon" w:eastAsia="Times New Roman" w:cs="Echelon"/>
                                  <w:color w:val="000000"/>
                                  <w:lang w:val="en-US" w:bidi="ar-SA"/>
                                </w:rPr>
                                <w:t>Robert and Karen Hay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2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Echelon" w:hAnsi="Echelon" w:eastAsia="Times New Roman" w:cs="Echelon"/>
                                  <w:color w:val="000000"/>
                                  <w:lang w:val="en-US" w:bidi="ar-SA"/>
                                </w:rPr>
                                <w:t>We’ve walked hand-in-h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2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Echelon" w:hAnsi="Echelon" w:eastAsia="Times New Roman" w:cs="Echelon"/>
                                  <w:color w:val="000000"/>
                                  <w:lang w:val="en-US" w:bidi="ar-SA"/>
                                </w:rPr>
                                <w:t>down the path of li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2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Echelon" w:hAnsi="Echelon" w:eastAsia="Times New Roman" w:cs="Echelon"/>
                                  <w:color w:val="000000"/>
                                  <w:lang w:val="en-US" w:bidi="ar-SA"/>
                                </w:rPr>
                                <w:t>for 25 years as husband and wife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2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2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Echelon" w:hAnsi="Echelon" w:eastAsia="Times New Roman" w:cs="Echelon"/>
                                  <w:color w:val="000000"/>
                                  <w:lang w:val="en-US" w:bidi="ar-SA"/>
                                </w:rPr>
                                <w:t>Please join us for dinn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2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Echelon" w:hAnsi="Echelon" w:eastAsia="Times New Roman" w:cs="Echelon"/>
                                  <w:color w:val="000000"/>
                                  <w:lang w:val="en-US" w:bidi="ar-SA"/>
                                </w:rPr>
                                <w:t>In honor of 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2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Echelon" w:hAnsi="Echelon" w:eastAsia="Times New Roman" w:cs="Echelon"/>
                                  <w:color w:val="000000"/>
                                  <w:lang w:val="en-US" w:bidi="ar-SA"/>
                                </w:rPr>
                                <w:t>Silver Wedding Annivers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2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Echelon" w:hAnsi="Echelon" w:eastAsia="Times New Roman" w:cs="Echelon"/>
                                  <w:color w:val="000000"/>
                                  <w:lang w:val="en-US" w:bidi="ar-SA"/>
                                </w:rPr>
                                <w:t>Sunday, June 11,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2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Echelon" w:hAnsi="Echelon" w:eastAsia="Times New Roman" w:cs="Echelon"/>
                                  <w:color w:val="000000"/>
                                  <w:lang w:val="en-US" w:bidi="ar-SA"/>
                                </w:rPr>
                                <w:t>at our lakeho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2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Echelon" w:hAnsi="Echelon" w:eastAsia="Times New Roman" w:cs="Echelon"/>
                                  <w:color w:val="000000"/>
                                  <w:lang w:val="en-US" w:bidi="ar-SA"/>
                                </w:rPr>
                                <w:t>123 Cedar Bluff R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Echelon" w:hAnsi="Echelon" w:eastAsia="Times New Roman" w:cs="Echelon"/>
                                  <w:color w:val="auto"/>
                                  <w:lang w:val="en-US" w:bidi="ar-SA"/>
                                </w:rPr>
                                <w:t>at 6:00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3040" y="368280"/>
                            <a:ext cx="2979360" cy="142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9pt;height:503pt" coordorigin="0,0" coordsize="7338,10060">
                <v:rect id="shape_0" stroked="f" o:allowincell="f" style="position:absolute;left:0;top:0;width:7337;height:10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5;top:2828;width:5840;height:6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2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Echelon" w:hAnsi="Echelon" w:eastAsia="Times New Roman" w:cs="Echelon"/>
                            <w:color w:val="000000"/>
                            <w:lang w:val="en-US" w:bidi="ar-SA"/>
                          </w:rPr>
                          <w:t>Robert and Karen Hayn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2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Echelon" w:hAnsi="Echelon" w:eastAsia="Times New Roman" w:cs="Echelon"/>
                            <w:color w:val="000000"/>
                            <w:lang w:val="en-US" w:bidi="ar-SA"/>
                          </w:rPr>
                          <w:t>We’ve walked hand-in-ha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2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Echelon" w:hAnsi="Echelon" w:eastAsia="Times New Roman" w:cs="Echelon"/>
                            <w:color w:val="000000"/>
                            <w:lang w:val="en-US" w:bidi="ar-SA"/>
                          </w:rPr>
                          <w:t>down the path of lif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2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Echelon" w:hAnsi="Echelon" w:eastAsia="Times New Roman" w:cs="Echelon"/>
                            <w:color w:val="000000"/>
                            <w:lang w:val="en-US" w:bidi="ar-SA"/>
                          </w:rPr>
                          <w:t>for 25 years as husband and wife!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2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2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Echelon" w:hAnsi="Echelon" w:eastAsia="Times New Roman" w:cs="Echelon"/>
                            <w:color w:val="000000"/>
                            <w:lang w:val="en-US" w:bidi="ar-SA"/>
                          </w:rPr>
                          <w:t>Please join us for dinn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2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Echelon" w:hAnsi="Echelon" w:eastAsia="Times New Roman" w:cs="Echelon"/>
                            <w:color w:val="000000"/>
                            <w:lang w:val="en-US" w:bidi="ar-SA"/>
                          </w:rPr>
                          <w:t>In honor of ou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2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Echelon" w:hAnsi="Echelon" w:eastAsia="Times New Roman" w:cs="Echelon"/>
                            <w:color w:val="000000"/>
                            <w:lang w:val="en-US" w:bidi="ar-SA"/>
                          </w:rPr>
                          <w:t>Silver Wedding Anniversa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2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Echelon" w:hAnsi="Echelon" w:eastAsia="Times New Roman" w:cs="Echelon"/>
                            <w:color w:val="000000"/>
                            <w:lang w:val="en-US" w:bidi="ar-SA"/>
                          </w:rPr>
                          <w:t>Sunday, June 11, 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2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Echelon" w:hAnsi="Echelon" w:eastAsia="Times New Roman" w:cs="Echelon"/>
                            <w:color w:val="000000"/>
                            <w:lang w:val="en-US" w:bidi="ar-SA"/>
                          </w:rPr>
                          <w:t>at our lakehou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2"/>
                          <w:jc w:val="center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Echelon" w:hAnsi="Echelon" w:eastAsia="Times New Roman" w:cs="Echelon"/>
                            <w:color w:val="000000"/>
                            <w:lang w:val="en-US" w:bidi="ar-SA"/>
                          </w:rPr>
                          <w:t>123 Cedar Bluff Roa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2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Echelon" w:hAnsi="Echelon" w:eastAsia="Times New Roman" w:cs="Echelon"/>
                            <w:color w:val="auto"/>
                            <w:lang w:val="en-US" w:bidi="ar-SA"/>
                          </w:rPr>
                          <w:t>at 6:00 p.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12;top:580;width:4691;height:22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7370" w:h="100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he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pacing w:lineRule="auto" w:line="288"/>
    </w:pPr>
    <w:rPr>
      <w:color w:val="000000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33:00Z</dcterms:created>
  <dc:creator>Bob</dc:creator>
  <dc:description/>
  <dc:language>en-US</dc:language>
  <cp:lastModifiedBy>Bob</cp:lastModifiedBy>
  <dcterms:modified xsi:type="dcterms:W3CDTF">2013-04-09T10:33:00Z</dcterms:modified>
  <cp:revision>2</cp:revision>
  <dc:subject/>
  <dc:title/>
</cp:coreProperties>
</file>